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рамках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реализации приоритетного национального проекта «Здоровье»</w:t>
      </w:r>
      <w:r>
        <w:rPr>
          <w:rStyle w:val="Appleconvertedspace"/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в отчетном периоде на территории Московской области реализовывались мероприятия по развитию первичной медицинской помощи, обеспечению населения высокотехнологичными медицинскими услугами. Отчет по форме СГ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сформирован в соответствии с Сетевым графиком на 2009 год, так как Минздравсоцразвития Российской Федерации не представлен утвержденный Сетевой график на текущий год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Денежные выплаты медицинскому персоналу участковой службы, фельдшерско-акушерских пунктов и скорой медицинской помощи будут производиться в феврале 2010 год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январе 2010 года подготовка и переподготовка врачей общей (семейной) практики, врачей-терапевтов участковых и врачей-педиатров участковых не проводилась, так как Минздравсоцразвития Российской Федерации не установлены плановые показатели по реализации данного мероприятия. На базе МОНИКИ им. М.Ф. Владимирского за счет средств областного бюджета приступили к прохождению профессиональной переподготовки 15 врачей общей врачебной практики и повышают квалификацию 15 участковых педиатр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роведение профилактических обследований на ВИЧ-инфекцию, гепатиты В и С осуществлялось  в плановом порядке. Обследовано – 80,3 тыс. человек. Проводится лечение 3355 больным ВИЧ-инфекцией и 146 инфицированным вирусами гепатитов В и С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январе поставок антиретровирусных препаратов, диагностических средств и вакцины не осуществлялось, так как Минздравсоцразвития Российской Федерации не утверждены графики поставок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Иммунопрофилактика населения в январе проводилась в плановом порядке за счет переходящего остатка вакцин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рамках оказания медицинской помощи женщинам в период беременности и родов по «Родовому сертификату», по данным ГУ Московского областного регионального отделения ФСС Российской Федерации, в отчетном периоде оплата не производилась. Выдано 4176 родовых сертификат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За отчетный период неонатальный скрининг проведен 3726 детям. Выявлено 5 детей с наследственными заболеваниям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январе дополнительная диспансеризация работающим гражданам не проводилась, так как не установлены плановые показател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январе 2010 года выдано 3,4 тыс. направлений для получения высокотехнологичной медицинской помощи в различных федеральных учреждениях здравоохранения. Получено 250 заключений о проведенном лечени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Осуществлялись выступления и публикации в СМИ областного и муниципальных уровней о реализации  приоритетного национального проекта «Здоровье» и проводился мониторинг реализации приоритетного национального проекта в сфере здравоохранения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Московской области за отчетный период проводилась работа по реализации комплекса мероприятий в рамках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ого национального проекта «Образование»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по 5-ти направлениям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Дополнительное вознаграждение за классное руководство»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разрабатывается федеральная и региональная нормативная правовая база, регламентирующая выплату вознаграждения за выполнение функций классного руководителя педагогическим работникам государственных образовательных учреждений Московской области и муниципальных образовательных учреждений в Московской области.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Государственная поддержка талантливой молодежи» начался региональный этап Всероссийской предметной олимпиады школьник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рамках областного фестиваля детского и юношеского художественного и технического творчества "Юные таланты Московии" проведены следующие областные мероприятия, по итогам которых присуждаются премии талантливой молодежи: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- первенство Московской области по судомоделированию среди учащихся;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- конкурс литературно-музыкальных композиций «Поклонимся великим тем годам…»;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- конкурс фольклорных коллективов и ансамблей народной песни;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- выставка – конкурс «Глиняная игрушка Подмосковья».</w:t>
      </w:r>
      <w:r>
        <w:rPr>
          <w:rFonts w:cs="Tahoma" w:ascii="Tahoma" w:hAnsi="Tahoma"/>
          <w:b/>
          <w:bCs/>
          <w:i/>
          <w:iCs/>
          <w:color w:val="3B3B3B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По направлению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«Внедрение современных образовательных технологий» проводился мониторинг по вопросам качества предоставляемых услуг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январе 2009 года заключено Дополнение к Соглашению от 14.08.09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№ С 201 между Министерством образования Московской области и Федеральным агентством по образованию об организации работ по внедрению в общеобразовательных учреждениях в Московской области пакета свободного программного обеспечения, разработанного в рамках приоритетного национального проекта «Образование»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Развитие дистанционного образования детей -инвалидов» разрабатывается федеральная и региональная нормативная правовая база, регламентирующая организацию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дистанционного образования детей –инвалидов в 2010 году.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Денежное поощрение лучших учителей» разрабатывается федеральная и региональная нормативная правовая база, регламентирующая проведение конкурсных процедур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атывается перечень мероприятий Сетевого графика реализации приоритетного национального проекта «Образование» в Московской области в 2010 году, который будет принят после утверждения приказом Министерства образования и науки Российской Федерации Сетевого графика реализации приоритетного национального проекта «Образование» в 2010 году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рамках Государственной программы развития сельского хозяйства и регулирования рынков сельскохозяйственной продукции, сырья и продовольствия на 2008-2012 годы на территории Московской области реализуется комплекс мероприятий, направленных на выполнение 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ого национального проекта «Развитие агропромышленного комплекса»</w:t>
      </w:r>
      <w:r>
        <w:rPr>
          <w:rFonts w:cs="Tahoma" w:ascii="Tahoma" w:hAnsi="Tahoma"/>
          <w:color w:val="3B3B3B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отан План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на территории Московской области (сетевой график) на 2010 год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январе 2010 года состоялось заседание Рабочей группы «Социальное развитие сельских территорий» по определению муниципальных образований Московской области – участников мероприятий по развитию газификации в сельской местности в 2010 году и предполагаемых для финансирования в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2010 году объектов, имеющих заключение ГУП Московской области «Мособлгосэкспертизы»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январе 2010 года проведено заседание рабочей группы по развитию животноводства и первичной переработке сельскохозяйственной продукции в Московской области по вопросу конкурсного отбора инвестиционных проектов на 2010 год в рамках реализации Государственной программы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роведено совещание руководителей органов управления агропромышленного комплекса Московской области по итогам выполнения целевых индикаторов и прогнозных показателей в 2009 году и реализации долгосрочной целевой программы Московской области «Развитие сельского хозяйства Московской области на период 2009-2012 годов» на территории муниципальных образований Московской области в 2010 году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январе 2009 года в целях обеспечения реализации приоритетного национального проекта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«Доступное и комфортное жильё – гражданам России»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проводилась следующая работ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обеспечения жильём молодых семей подготовлены и направлены в Министерство регионального развития Российской Федерации отчёты за декабрь о реализации подпрограммы по спискам 2007, 2008 и 2009 год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вопросам предоставления субсидий на приобретение жилья гражданам, перед которыми имеются обязательства Российской Федерации по обеспечению их жильём, осуществлялся сбор отчётной информации о выданных жилищных сертификатах, проводилась работа по разъяснению положений действующего законодательства при решении вопросов, возникающих в процессе реализации подпрограммы. Информация о ходе реализации этой подпрограммы размещалась на сайте Минмособлстроя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сфере выполнения государственных обязательств по обеспечению жильём ветеранов и инвалидов Главам муниципальных образований Московской области  направлено информационное письмо (по разъяснениям Министерства регионального развития Российской Федерации (письмо от 18.01.2010 № 809-СК/07)) по вопросам, связанным с постановкой на учет ветеранов Великой Отечественной войны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Составлен и согласован с  ГУ «Отделение Пенсионного фонда России по Москве и Московской области» список на 85 граждан в разрезе муниципальных образований Московской области с расчетом  денежных средств для обеспечения жилыми помещениями ветеранов, инвалидов Великой Отечественной войны и семей погибших (умерших) инвалидов и участников Великой Отечественной войны, вставших на учет в качестве нуждающихся в улучшении жилищных условий после 1 марта 2005 год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Модернизация объектов коммунальной инфраструктуры и привлечение частных инвестиций» 22.01.2010 было проведено совещание по организации финансирования строительства и реконструкции объектов, включенных в подпрограмму, с участием представителей муниципальных образований и заказчиков-застройщик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Ход реализации в Московской области приоритетного национального проекта «Доступное и комфортное жильё – гражданам России» систематически освещался на сайте Минмособлстроя. В январе 2010 года размещались статьи, фотографии и видеосюжеты по вопросам реализации приоритетного национального проекта в Московской области.</w:t>
      </w:r>
    </w:p>
    <w:p>
      <w:pPr>
        <w:pStyle w:val="Normal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9:00Z</dcterms:created>
  <dc:creator>Ais_User_16</dc:creator>
  <dc:description/>
  <cp:keywords/>
  <dc:language>en-US</dc:language>
  <cp:lastModifiedBy>Ais_User_16</cp:lastModifiedBy>
  <dcterms:modified xsi:type="dcterms:W3CDTF">2014-05-12T07:39:00Z</dcterms:modified>
  <cp:revision>2</cp:revision>
  <dc:subject/>
  <dc:title>В рамках приоритетного национального проекта «Здоровье» в октябре отчетного года на территории Московской области реализовывались мероприятия в соответствии с утвержденным Минздравсоцразвития   России сетевым графиком на 2012 год</dc:title>
</cp:coreProperties>
</file>