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рамках</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Здоровье»</w:t>
      </w:r>
      <w:r>
        <w:rPr>
          <w:rStyle w:val="Appleconvertedspace"/>
          <w:rFonts w:cs="Tahoma" w:ascii="Tahoma" w:hAnsi="Tahoma"/>
          <w:color w:val="3B3B3B"/>
          <w:sz w:val="18"/>
          <w:szCs w:val="18"/>
        </w:rPr>
        <w:t> </w:t>
      </w:r>
      <w:r>
        <w:rPr>
          <w:rFonts w:cs="Tahoma" w:ascii="Tahoma" w:hAnsi="Tahoma"/>
          <w:color w:val="3B3B3B"/>
          <w:sz w:val="18"/>
          <w:szCs w:val="18"/>
        </w:rPr>
        <w:t>в отчетном периоде на территории Московской области реализовывались мероприятия по развитию первичной медицинской помощи, обеспечению населения высокотехнологичными медицинскими услугами, направленными на повышение их доступности, улучшение качества медицинского обслуживания, укрепление здоровья населения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бщая сумма средств, направленных на осуществление денежных выплат медицинскому персоналу учреждений здравоохранения участковой службы за выполнение государственного задания по оказанию дополнительной медицинской помощи, за отчетный период 2010 года составила 610,6 млн. рублей, в том числе за счет средств консолидированного бюджета Московской области – 275,2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осуществление денежных выплат медицинскому персоналу фельдшерско-акушерских пунктов и скорой медицинской помощи муниципальных учреждений здравоохранения направлено 351,4 млн. рублей, в том числе за счет средств консолидированного бюджета Московской области – 232,9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плановом порядке осуществлялось проведение профилактических обследований на ВИЧ-инфекцию, гепатиты В и С. В отчетном периоде обследовано 458,8 тысячи человек. Лечение проводится 3507 больным ВИЧ-инфекцией и 178 инфицированным вирусами гепатитов В и С.</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поставлено 1,4 тысячи доз различных вакцин на общую сумму 38,5 млн. рублей. Антиретровирусное лечение и соответствующие диагностические исследования осуществляются за счет переходящих остатков прошлого года, приобретенных за счет федерального бюджета и бюджета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ммунопрофилактика населения проводилась в плановом порядк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данным, полученным из ГУ Московского областного регионального отделения Фонда социального страхования Российской Федерации, в отчетном периоде выдано 32468 родовых сертификатов. Общая сумма выплат по талонам составила 173,3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обследовано 27,1 тысячи новорожденных. Наследственные заболевания выявлены у 20 детей. Аудиологический скрининг проведен у 18,7 тысячи новорожденных. Нарушение слуха выявлено у 501 ребенк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ошли диспансеризацию 2,4 тыс. детей-сирот и детей, находящихся в трудной жизненной ситуации и пребывающих в стационарных учреждениях.</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 начала текущего года выдано 13,9 тыс. направлений для получения высокотехнологичной медицинской помощи в различных федеральных учреждениях здравоохранения. Получено 8,1 тысячи заключений о проведенном лечен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целях реализации мероприятий, направленных на формирование здорового образа жизни у граждан, предусмотрено выделение субсидии из федерального бюджета в размере 21,4 млн. рублей для оснащения центров здоровья.</w:t>
      </w:r>
    </w:p>
    <w:p>
      <w:pPr>
        <w:pStyle w:val="Style15"/>
        <w:shd w:fill="FFFFFF" w:val="clear"/>
        <w:spacing w:lineRule="atLeast" w:line="252" w:before="75" w:after="75"/>
        <w:rPr/>
      </w:pPr>
      <w:r>
        <w:rPr>
          <w:rFonts w:cs="Tahoma" w:ascii="Tahoma" w:hAnsi="Tahoma"/>
          <w:color w:val="3B3B3B"/>
          <w:sz w:val="18"/>
          <w:szCs w:val="18"/>
        </w:rPr>
        <w:t>В Московской областной программе обязательного медицинского страхования на 2010 год предусмотрено финансирование первичной</w:t>
      </w:r>
      <w:r>
        <w:rPr>
          <w:rStyle w:val="Appleconvertedspace"/>
          <w:rFonts w:cs="Tahoma" w:ascii="Tahoma" w:hAnsi="Tahoma"/>
          <w:color w:val="3B3B3B"/>
          <w:sz w:val="18"/>
          <w:szCs w:val="18"/>
        </w:rPr>
        <w:t> </w:t>
      </w:r>
      <w:r>
        <w:rPr>
          <w:rFonts w:cs="Tahoma" w:ascii="Tahoma" w:hAnsi="Tahoma"/>
          <w:color w:val="3B3B3B"/>
          <w:sz w:val="18"/>
          <w:szCs w:val="18"/>
        </w:rPr>
        <w:br/>
        <w:t>медико-санитарной помощи, предоставляемой в Центрах здоровья, в сумме</w:t>
      </w:r>
      <w:r>
        <w:rPr>
          <w:rStyle w:val="Appleconvertedspace"/>
          <w:rFonts w:cs="Tahoma" w:ascii="Tahoma" w:hAnsi="Tahoma"/>
          <w:color w:val="3B3B3B"/>
          <w:sz w:val="18"/>
          <w:szCs w:val="18"/>
        </w:rPr>
        <w:t> </w:t>
      </w:r>
      <w:r>
        <w:rPr>
          <w:rFonts w:cs="Tahoma" w:ascii="Tahoma" w:hAnsi="Tahoma"/>
          <w:color w:val="3B3B3B"/>
          <w:sz w:val="18"/>
          <w:szCs w:val="18"/>
        </w:rPr>
        <w:br/>
        <w:t>302 млн. рублей.</w:t>
      </w:r>
    </w:p>
    <w:p>
      <w:pPr>
        <w:pStyle w:val="Style15"/>
        <w:shd w:fill="FFFFFF" w:val="clear"/>
        <w:spacing w:lineRule="atLeast" w:line="252" w:before="75" w:after="75"/>
        <w:rPr/>
      </w:pPr>
      <w:r>
        <w:rPr>
          <w:rFonts w:cs="Tahoma" w:ascii="Tahoma" w:hAnsi="Tahoma"/>
          <w:color w:val="3B3B3B"/>
          <w:sz w:val="18"/>
          <w:szCs w:val="18"/>
        </w:rPr>
        <w:t>На базе ФУВ МОНИКИ им М.Ф. Владимирского подготовлено</w:t>
      </w:r>
      <w:r>
        <w:rPr>
          <w:rStyle w:val="Appleconvertedspace"/>
          <w:rFonts w:cs="Tahoma" w:ascii="Tahoma" w:hAnsi="Tahoma"/>
          <w:color w:val="3B3B3B"/>
          <w:sz w:val="18"/>
          <w:szCs w:val="18"/>
        </w:rPr>
        <w:t> </w:t>
      </w:r>
      <w:r>
        <w:rPr>
          <w:rFonts w:cs="Tahoma" w:ascii="Tahoma" w:hAnsi="Tahoma"/>
          <w:color w:val="3B3B3B"/>
          <w:sz w:val="18"/>
          <w:szCs w:val="18"/>
        </w:rPr>
        <w:br/>
        <w:t>45 медицинских работников по вопросам профилактики заболеван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существлялись выступления и публикации в средствах массовой информации на областном и муниципальном уровнях о реализации  приоритетного национального проекта «Здоровье». Проводится мониторинг хода реализации приоритетного национального проекта в сфере здравоохранения.</w:t>
      </w:r>
    </w:p>
    <w:p>
      <w:pPr>
        <w:pStyle w:val="Style15"/>
        <w:shd w:fill="FFFFFF" w:val="clear"/>
        <w:spacing w:lineRule="atLeast" w:line="252" w:before="75" w:after="75"/>
        <w:rPr/>
      </w:pPr>
      <w:r>
        <w:rPr>
          <w:rFonts w:cs="Tahoma" w:ascii="Tahoma" w:hAnsi="Tahoma"/>
          <w:color w:val="3B3B3B"/>
          <w:sz w:val="18"/>
          <w:szCs w:val="18"/>
        </w:rPr>
        <w:t>В Московской области за отчетный период проводилась работа по реализации комплекса мероприятий в рамках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Образование»</w:t>
      </w:r>
      <w:r>
        <w:rPr>
          <w:rStyle w:val="Appleconvertedspace"/>
          <w:rFonts w:cs="Tahoma" w:ascii="Tahoma" w:hAnsi="Tahoma"/>
          <w:b/>
          <w:bCs/>
          <w:color w:val="3B3B3B"/>
          <w:sz w:val="18"/>
          <w:szCs w:val="18"/>
        </w:rPr>
        <w:t> </w:t>
      </w:r>
      <w:r>
        <w:rPr>
          <w:rFonts w:cs="Tahoma" w:ascii="Tahoma" w:hAnsi="Tahoma"/>
          <w:color w:val="3B3B3B"/>
          <w:sz w:val="18"/>
          <w:szCs w:val="18"/>
        </w:rPr>
        <w:t>по 4-ем направлениям.</w:t>
      </w:r>
    </w:p>
    <w:p>
      <w:pPr>
        <w:pStyle w:val="Style15"/>
        <w:shd w:fill="FFFFFF" w:val="clear"/>
        <w:spacing w:lineRule="atLeast" w:line="252" w:before="75" w:after="75"/>
        <w:rPr/>
      </w:pPr>
      <w:r>
        <w:rPr>
          <w:rFonts w:cs="Tahoma" w:ascii="Tahoma" w:hAnsi="Tahoma"/>
          <w:color w:val="3B3B3B"/>
          <w:sz w:val="18"/>
          <w:szCs w:val="18"/>
        </w:rPr>
        <w:t>По направлению «Денежное вознаграждение за классное руководство» за счет средств бюджета Московской области</w:t>
      </w:r>
      <w:r>
        <w:rPr>
          <w:rFonts w:cs="Tahoma" w:ascii="Tahoma" w:hAnsi="Tahoma"/>
          <w:b/>
          <w:bCs/>
          <w:color w:val="3B3B3B"/>
          <w:sz w:val="18"/>
          <w:szCs w:val="18"/>
        </w:rPr>
        <w:t> </w:t>
      </w:r>
      <w:r>
        <w:rPr>
          <w:rFonts w:cs="Tahoma" w:ascii="Tahoma" w:hAnsi="Tahoma"/>
          <w:color w:val="3B3B3B"/>
          <w:sz w:val="18"/>
          <w:szCs w:val="18"/>
        </w:rPr>
        <w:t>выплачено вознаграждение за выполнение функций классного руководителя педагогическим работникам государственных муниципальных общеобразовательных учреждений. Выплатами охвачено 26 758 классных руководителей. Сумма надбавок за классное руководство составила 210,1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заключенного между Министерством образования и науки Российской Федерации и Правительством Московской области Соглашения от 29.04.2010 № СОГ-19/03/02 «О предоставлении субсидии федерального бюджета бюджету Москов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и муниципальных образовательных учреждений Московской области» средства из федерального бюджета в бюджет Московской области не поступали. Выплаты денежного вознаграждения за классное руководство педагогическим работникам за счет средств бюджета Московской области с последующей компенсацией за счет средств федерального бюджета также не производились.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направления «Государственная поддержка талантливой молодежи» команда учащихся Московской области приняла участие в заключительном этапе Всероссийской олимпиады школьников. Победителями и призерами  стали 85 челове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е 2010 года проведено совещание с руководителями областных учреждений дополнительного образования детей по вопросам проведения областных конкурсных мероприят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областного фестиваля детского и юношеского художественного и технического творчества "Юные таланты Московии" проведены следующие областные мероприятия, по итогам которых присуждаются премии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ервенство Московской области по судомоделированию;</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Областной конкурс мультимедийных презентац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ервенство Московской области по судомоделированию среди учащихся в классах моделей длиной до 1250 мм;</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ервенство Московской области по авиамоделированию в классе кордовых моде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Развитие дистанционного образования детей-инвалидов» проводится работа по заключению Соглашения между Министерством образования и науки Российской Федерации и Правительством Московской области о предоставлении на 2010 год субсидии из федерального бюджета бюджету Московской области на организацию дистанционного образования детей-инвалидов.</w:t>
      </w:r>
    </w:p>
    <w:p>
      <w:pPr>
        <w:pStyle w:val="Style15"/>
        <w:shd w:fill="FFFFFF" w:val="clear"/>
        <w:spacing w:lineRule="atLeast" w:line="252" w:before="75" w:after="75"/>
        <w:rPr/>
      </w:pPr>
      <w:r>
        <w:rPr>
          <w:rFonts w:cs="Tahoma" w:ascii="Tahoma" w:hAnsi="Tahoma"/>
          <w:color w:val="3B3B3B"/>
          <w:sz w:val="18"/>
          <w:szCs w:val="18"/>
        </w:rPr>
        <w:t>Планируемое количество детей, которым будет организовано дистанционное образование в 2010 году, – 120 человек. Размер субсидии Московской области на организацию дистанционного образования детей-инвалидов в 2010 году составляет почти 29,1 млн. рублей (приказ Министерства образования и науки Российской Федерации от 19.04.2010</w:t>
      </w:r>
      <w:r>
        <w:rPr>
          <w:rStyle w:val="Appleconvertedspace"/>
          <w:rFonts w:cs="Tahoma" w:ascii="Tahoma" w:hAnsi="Tahoma"/>
          <w:color w:val="3B3B3B"/>
          <w:sz w:val="18"/>
          <w:szCs w:val="18"/>
        </w:rPr>
        <w:t> </w:t>
      </w:r>
      <w:r>
        <w:rPr>
          <w:rFonts w:cs="Tahoma" w:ascii="Tahoma" w:hAnsi="Tahoma"/>
          <w:color w:val="3B3B3B"/>
          <w:sz w:val="18"/>
          <w:szCs w:val="18"/>
        </w:rPr>
        <w:br/>
        <w:t>№ 393).</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Поощрение лучших учителей» завершен региональный этап конкурса лучших учителей Московской области на получение денежного поощрения в 2010 году. Список победителей  утвержден приказом Министерства образования Московской области от 13.05.2010 № 1102 «Об утверждении Списка победителей регионального этапа конкурса на получение денежного поощрения лучшими учителям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ешением Регионального совета по реализации приоритетного национального проекта «Образование» утвержден список участников регионального этапа конкурса на получение премии Губернатора Московской области  в 2010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оглашение между Министерством образования и науки Российской Федерации и Правительством Московской области о предоставлении субсидии из федерального бюджета бюджету Московской области на выплату денежного поощрения лучшим учителям в 2010 году передано на согласование  в Министерство образования и науки Российской Федерации.</w:t>
      </w:r>
    </w:p>
    <w:p>
      <w:pPr>
        <w:pStyle w:val="Style15"/>
        <w:shd w:fill="FFFFFF" w:val="clear"/>
        <w:spacing w:lineRule="atLeast" w:line="252" w:before="75" w:after="75"/>
        <w:rPr/>
      </w:pPr>
      <w:r>
        <w:rPr>
          <w:rFonts w:cs="Tahoma" w:ascii="Tahoma" w:hAnsi="Tahoma"/>
          <w:color w:val="3B3B3B"/>
          <w:sz w:val="18"/>
          <w:szCs w:val="1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реализуется комплекс мероприятий, направленных на выполнение приоритетного национального проекта</w:t>
      </w:r>
      <w:r>
        <w:rPr>
          <w:rStyle w:val="Appleconvertedspace"/>
          <w:rFonts w:cs="Tahoma" w:ascii="Tahoma" w:hAnsi="Tahoma"/>
          <w:b/>
          <w:bCs/>
          <w:color w:val="3B3B3B"/>
          <w:sz w:val="18"/>
          <w:szCs w:val="18"/>
        </w:rPr>
        <w:t> </w:t>
      </w:r>
      <w:r>
        <w:rPr>
          <w:rFonts w:cs="Tahoma" w:ascii="Tahoma" w:hAnsi="Tahoma"/>
          <w:b/>
          <w:bCs/>
          <w:color w:val="3B3B3B"/>
          <w:sz w:val="18"/>
          <w:szCs w:val="18"/>
        </w:rPr>
        <w:t>«Развитие агропромышленного комплекса»</w:t>
      </w:r>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авительством Московской области заключено два Соглашения с Министерством сельского хозяйства Российской Федерации, определяющие порядок и условия предоставления субсидий из федерального бюджета бюджету Московской области на реализацию мероприятий Государственной программ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программы и заключенных соглашений предусматривается плановое финансирование из федерального бюджета в размере 1245,2 млн. рублей и из бюджета Московской области – 727,6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иняты 7 постановлений Правительства Московской области, регламентирующие предоставление средств бюджета Московской области для проведения мероприятий программы.</w:t>
      </w:r>
    </w:p>
    <w:p>
      <w:pPr>
        <w:pStyle w:val="Style15"/>
        <w:shd w:fill="FFFFFF" w:val="clear"/>
        <w:spacing w:lineRule="atLeast" w:line="252" w:before="75" w:after="75"/>
        <w:rPr/>
      </w:pPr>
      <w:r>
        <w:rPr>
          <w:rFonts w:cs="Tahoma" w:ascii="Tahoma" w:hAnsi="Tahoma"/>
          <w:color w:val="3B3B3B"/>
          <w:sz w:val="18"/>
          <w:szCs w:val="18"/>
        </w:rPr>
        <w:t>В соответствии с Порядком представления и рассмотрения заявок, а также подписания соглашений на предоставление субсидий из бюджета Московской области на поддержку сельского хозяйства в 2010 году (распоряжение Министерства сельского хозяйства и продовольствия Московской области от 15.03.2010 г. № 22) за отчетный период заключено</w:t>
      </w:r>
      <w:r>
        <w:rPr>
          <w:rStyle w:val="Appleconvertedspace"/>
          <w:rFonts w:cs="Tahoma" w:ascii="Tahoma" w:hAnsi="Tahoma"/>
          <w:color w:val="3B3B3B"/>
          <w:sz w:val="18"/>
          <w:szCs w:val="18"/>
        </w:rPr>
        <w:t> </w:t>
      </w:r>
      <w:r>
        <w:rPr>
          <w:rFonts w:cs="Tahoma" w:ascii="Tahoma" w:hAnsi="Tahoma"/>
          <w:color w:val="3B3B3B"/>
          <w:sz w:val="18"/>
          <w:szCs w:val="18"/>
        </w:rPr>
        <w:br/>
        <w:t>176 соглашений. Всего сельхозпроизводителями подано 221 заявление на подписание соглашений, из них 26 заявлений – от глав крестьянских (фермерских) хозяйст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по оперативной информации сельхозтоваропроизводителям по всем направлениям из консолидированного бюджета Московской области выплачено 47,3 млн. рублей, из федерального бюджета – 276,6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Министерством сельского хозяйства и продовольствия Московской области заключены соглашения с администрациями 9 муниципальных образований Московской области по реализации мероприятий Государственной программы в части исполнения целевой программы «Создание Единой системы информационного обеспечения агропромышленного комплекса России (2008-2010 год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Также заключено 14 соглашений с муниципальными образованиями Московской области по взаимодействию в реализации мероприятий по улучшению жилищных условий граждан, проживающих в сельской местности и по обеспечению молодых специалистов (членов их семей) доступным жильем на селе в 2010 году, реализации мероприятий по газификации сельских населённых пунктов в рамках реализации федеральной целевой программы «Социальное развитие села до 2012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остоялись 6 заседаний Рабочей группы «Социальное развитие сельских территорий» по определению муниципальных образований – участников в мероприятиях по развитию газификации в сельской местности в 2010 году и реализации мероприятий по строительству и приобретению жилья на селе в 2010 году в рамках реализации федеральной целевой программы «Социальное развитие села до 2012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оведено 9 заседаний рабочей группы по развитию животноводства и первичной переработке сельскохозяйственной продукции в Московской области по отбору инвестиционных проектов на 2010 год.</w:t>
      </w:r>
    </w:p>
    <w:p>
      <w:pPr>
        <w:pStyle w:val="Style15"/>
        <w:shd w:fill="FFFFFF" w:val="clear"/>
        <w:spacing w:lineRule="atLeast" w:line="252" w:before="75" w:after="75"/>
        <w:rPr/>
      </w:pPr>
      <w:r>
        <w:rPr>
          <w:rFonts w:cs="Tahoma" w:ascii="Tahoma" w:hAnsi="Tahoma"/>
          <w:color w:val="3B3B3B"/>
          <w:sz w:val="18"/>
          <w:szCs w:val="18"/>
        </w:rPr>
        <w:t>В Минсельхоз России направлено 12 инвестиционных проектов на общую сумму кредита в 4,2 млрд. рублей, в том числе сумма кредита</w:t>
      </w:r>
      <w:r>
        <w:rPr>
          <w:rStyle w:val="Appleconvertedspace"/>
          <w:rFonts w:cs="Tahoma" w:ascii="Tahoma" w:hAnsi="Tahoma"/>
          <w:color w:val="3B3B3B"/>
          <w:sz w:val="18"/>
          <w:szCs w:val="18"/>
        </w:rPr>
        <w:t> </w:t>
      </w:r>
      <w:r>
        <w:rPr>
          <w:rFonts w:cs="Tahoma" w:ascii="Tahoma" w:hAnsi="Tahoma"/>
          <w:color w:val="3B3B3B"/>
          <w:sz w:val="18"/>
          <w:szCs w:val="18"/>
        </w:rPr>
        <w:br/>
        <w:t>2010 года - в размере 3,2 млрд. рублей. В настоящее время Комиссией Минсельхоза России инвестиционный проект ЗАО «Моссельпром» Домодедовского района  по строительству цеха глубокой переработки на сумму инвестиционного кредита в размере 301,8 млн. руб. включен в перечень участников реализации Государственной программы на территории Московской области с 2010 года. Предприятием на реализацию проекта получено и освоено 22 млн. рублей кредитных средст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информации кредитных учреждений предприятиями и организациями агропромышленного комплекса, крестьянскими (фермерскими) хозяйствами, сельскохозяйственным потребительскими кооперативами, личными подсобными хозяйствами получено 1218,6 млн. рублей кредитных средств (займов).</w:t>
      </w:r>
    </w:p>
    <w:p>
      <w:pPr>
        <w:pStyle w:val="Style15"/>
        <w:shd w:fill="FFFFFF" w:val="clear"/>
        <w:spacing w:lineRule="atLeast" w:line="252" w:before="75" w:after="75"/>
        <w:rPr/>
      </w:pPr>
      <w:r>
        <w:rPr>
          <w:rFonts w:cs="Tahoma" w:ascii="Tahoma" w:hAnsi="Tahoma"/>
          <w:color w:val="3B3B3B"/>
          <w:sz w:val="18"/>
          <w:szCs w:val="18"/>
        </w:rPr>
        <w:t>Министерством сельского хозяйства и продовольствия Московской области проводится мониторинг закупки по лизингу сельхозтехники и оборудования сельскохозяйственными организациями Московской области. Сельхозпредприятиями Московской области поданы заявки в</w:t>
      </w:r>
      <w:r>
        <w:rPr>
          <w:rStyle w:val="Appleconvertedspace"/>
          <w:rFonts w:cs="Tahoma" w:ascii="Tahoma" w:hAnsi="Tahoma"/>
          <w:color w:val="3B3B3B"/>
          <w:sz w:val="18"/>
          <w:szCs w:val="18"/>
        </w:rPr>
        <w:t> </w:t>
      </w:r>
      <w:r>
        <w:rPr>
          <w:rFonts w:cs="Tahoma" w:ascii="Tahoma" w:hAnsi="Tahoma"/>
          <w:color w:val="3B3B3B"/>
          <w:sz w:val="18"/>
          <w:szCs w:val="18"/>
        </w:rPr>
        <w:br/>
        <w:t>ОАО «РосАгроЛизинг» на приобретение в 2010 году 20 единиц сельхозтехники на сумму 46,5 млн. рублей. Договора заключены на поставку 9 единиц техники на сумму 14,3 млн. рублей. За отчетный период поставок продукции не осуществлялось.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е 2010 года проведено заседание Координационного совета по вопросу «О развитии отрасли животноводства агропромышленного комплекса Московской области в 2010 году».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сайте Минсельхозпрода размещалась информация о реализации Государственной программы в 2010 году.</w:t>
      </w:r>
    </w:p>
    <w:p>
      <w:pPr>
        <w:pStyle w:val="Style15"/>
        <w:shd w:fill="FFFFFF" w:val="clear"/>
        <w:spacing w:lineRule="atLeast" w:line="252" w:before="75" w:after="75"/>
        <w:rPr/>
      </w:pPr>
      <w:r>
        <w:rPr>
          <w:rFonts w:cs="Tahoma" w:ascii="Tahoma" w:hAnsi="Tahoma"/>
          <w:color w:val="3B3B3B"/>
          <w:sz w:val="18"/>
          <w:szCs w:val="18"/>
        </w:rPr>
        <w:t>В мае 2010 года в целях обеспечения реализации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Доступное и комфортное жильё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обеспечения жильём молодых семей подготовлены и направлены в Министерство регионального развития Российской Федерации отчёты за май о реализации подпрограммы по спискам 2008 и 2009 го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01.05.2010 свидетельства получил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о спискам 2008 года – 194 молодые семьи, из них оплачено 182 свидетельств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о спискам 2009 года – 52 молодые семьи, из них оплачено 23 свидетельств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я субсидий на приобретение жилья гражданам, перед которыми имеются обязательства Российской Федерации по обеспечению их жильём, осуществлялся сбор отчётной информации о выданных жилищных сертификатах, проводилась работа по разъяснению положений действующего законодательства при решении вопросов, возникающих в процессе реализации подпрограммы. Информация о ходе реализации этой подпрограммы размещалась на сайте Минмособлстро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апреле 2010 года выдано 50 государственных жилищных сертификатов гражданам, уволенным с военной службы, на сумму 98,2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сфере выполнения государственных обязательств по обеспечению жильём ветеранов и инвалидов в Правительстве Московской области проводятся заседания рабочей группы по вопросу реализации на территории Московской области Указа Президента Российской Федерации от 07.05.2008 № 714 «Об  обеспечении жильем ветеранов Великой Отечественной войны 1941-1945 гг.».</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формирован сводный список ветеранов, вставших на учет в качестве нуждающихся в улучшении жилищных условий после 1 марта 2005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25 мая 2010 года указанный список включает 384 очередника. На основании данных, поступающих от муниципальных образований Московской области, ведется постоянная корректировка сводного списк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Модернизация объектов коммунальной инфраструктуры и привлечение частных инвестиций» завершено строительство и введены в эксплуатацию участки канализационного коллектора Егорьевск-Воскресенс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Увеличение объёмов ипотечного жилищного кредитования» на территории Московской области проводилась выдача ипотечных кредитов (займов). В рамках реализации Программы Правительства Московской области «Развитие системы ипотечного жилищного кредитования на 2005-2010 годы» в апреле 2010 года выдано 130 ипотечных кредитов (займов) на приобретение жилья на сумму 224,6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Ход реализации в Московской области приоритетного национального проекта «Доступное и комфортное жильё – гражданам России» систематически освещался на сайте Минмособлстроя. В мае 2010 года размещались статьи, фотографии и видеосюжеты по вопросам реализации приоритетного национального проекта в Московской области.</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3:00Z</dcterms:created>
  <dc:creator>Ais_User_16</dc:creator>
  <dc:description/>
  <cp:keywords/>
  <dc:language>en-US</dc:language>
  <cp:lastModifiedBy>Ais_User_16</cp:lastModifiedBy>
  <dcterms:modified xsi:type="dcterms:W3CDTF">2014-05-12T07:43: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