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рамках</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Здоровье»</w:t>
      </w:r>
      <w:r>
        <w:rPr>
          <w:rStyle w:val="Appleconvertedspace"/>
          <w:rFonts w:cs="Tahoma" w:ascii="Tahoma" w:hAnsi="Tahoma"/>
          <w:color w:val="3B3B3B"/>
          <w:sz w:val="18"/>
          <w:szCs w:val="18"/>
        </w:rPr>
        <w:t> </w:t>
      </w:r>
      <w:r>
        <w:rPr>
          <w:rFonts w:cs="Tahoma" w:ascii="Tahoma" w:hAnsi="Tahoma"/>
          <w:color w:val="3B3B3B"/>
          <w:sz w:val="18"/>
          <w:szCs w:val="18"/>
        </w:rPr>
        <w:t>в отчетном периоде на территории Московской области реализовывались мероприятия по развитию первичной медицинской помощи, обеспечению населения высокотехнологичными медицинскими услугами, направленными на повышение их доступности, улучшение качества медицинского обслуживания, укрепление здоровья населения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бщая сумма средств, направленных на осуществление денежных выплат медицинскому персоналу учреждений здравоохранения участковой службы за выполнение государственного задания по оказанию дополнительной медицинской помощи, за отчетный период 2010 года составила 366,4 млн. рублей, в том числе за счет средств консолидированного бюджета Московской области – 165,1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осуществление денежных выплат медицинскому персоналу фельдшерско-акушерских пунктов и скорой медицинской помощи муниципальных учреждений здравоохранения направлено 208,5 млн. рублей, в том числе за счет средств консолидированного бюджета Московской области – 139,8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плановом порядке осуществлялось проведение  профилактических обследований на ВИЧ-инфекцию, гепатиты В и С. В отчетном периоде обследовано 251,8 тысячи человек. Лечение проводится 3415 больным ВИЧ-инфекцией и 159 инфицированным вирусами гепатитов В и С.</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феврале поставлена противогриппозная вакцина "МоноГриппол" в количестве 103,2 тысячи доз на сумму 6,2 млн. рублей. Других поставок вакцин, антиретровирусных препаратов и диагностических средств не осуществлялось. Вакцинация, антиретровирусное лечение и соответствующие диагностические исследования осуществляются за счет переходящих остатков прошлого года, приобретенных за счет федерального бюджета и бюджета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ммунопрофилактика населения проводилась в плановом порядк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данным, полученным из ГУ Московского областного регионального отделения Фонда социального страхования Российской Федерации, в отчетном периоде выдано 15 014 родовых сертификатов. Оплачено по талону № 1 в количестве 8 847 штук 26,5 млн. рублей,  по талону № 2 в количестве 8 029 штук – 48,2 млн. рублей, по талону № 3-1 в количестве 7 705 штук – 7,6 млн. рублей и по талону № 3-2 в количестве 6 830 штук – 6,8 млн. рублей. Общая сумма выплат составила 89,1 млн. руб.</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неонатальный скрининг проведен у 15,4 тысячи новорожденных. Наследственные заболевания выявлены у 14 детей. Аудиологический скрининг проведен у 11,9 тысячи новорожденных. Нарушение слуха выявлено у 466 дет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пределена численность детей, пребывающих в стационарных учреждениях, детей-сирот и детей, находящихся в трудной жизненной ситуации, подлежащих диспансеризации, в количестве 7 789 человек. Проводится работа по формированию плана-графика проведения диспансеризации в 2010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 начала текущего года выдано 10 тысяч направлений для получения высокотехнологичной медицинской помощи в различных федеральных учреждениях здравоохранения. Получено 3,9 тысячи заключений о проведенном лечен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целях реализации мероприятий, направленных на формирование здорового образа жизни у граждан, включая сокращение потребления алкоголя и табака, из федерального бюджета предусмотрено выделение субсидии в размере 21,4 млн. рублей для оснащения центров здоровья. В Московской областной программе обязательного медицинского страхования на 2010 год предусмотрено финансирование первичной медико-санитарной помощи, предоставляемой в Центрах здоровья, в сумме 302 млн. рублей. В соответствии с приказом Минздравсоцразвития Российской Федерации от 16.03.2010 № 152н готовится соглашение между Минздравсоцразвития Российской Федерации и Правительством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егулярно осуществляются выступления и публикации в средствах массовой информации на областном и муниципальном уровнях о ходе реализации приоритетного национального проекта «Здоровье». Проводится мониторинг хода реализации приоритетного национального проекта в сфере здравоохранени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Московской области за отчетный период проводилась работа по реализации комплекса мероприятий в рамках</w:t>
      </w:r>
      <w:r>
        <w:rPr>
          <w:rFonts w:cs="Tahoma" w:ascii="Tahoma" w:hAnsi="Tahoma"/>
          <w:b/>
          <w:bCs/>
          <w:color w:val="3B3B3B"/>
          <w:sz w:val="18"/>
          <w:szCs w:val="18"/>
        </w:rPr>
        <w:t>приоритетного национального проекта «Образование»</w:t>
      </w:r>
      <w:r>
        <w:rPr>
          <w:rStyle w:val="Appleconvertedspace"/>
          <w:rFonts w:cs="Tahoma" w:ascii="Tahoma" w:hAnsi="Tahoma"/>
          <w:b/>
          <w:bCs/>
          <w:color w:val="3B3B3B"/>
          <w:sz w:val="18"/>
          <w:szCs w:val="18"/>
        </w:rPr>
        <w:t> </w:t>
      </w:r>
      <w:r>
        <w:rPr>
          <w:rFonts w:cs="Tahoma" w:ascii="Tahoma" w:hAnsi="Tahoma"/>
          <w:color w:val="3B3B3B"/>
          <w:sz w:val="18"/>
          <w:szCs w:val="18"/>
        </w:rPr>
        <w:t>по 4-м направлениям.</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ыплачено вознаграждение за выполнение функций классного руководителя педагогическим работникам государственных муниципальных  общеобразовательных учреждений за счет средств бюджета Московской области. Выплатами охвачено 26 758 классных руководителей. Сумма надбавок за классное руководство, выплаченная за счет средств консолидированного бюджета Московской области, составила более 126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редства федерального бюджета не поступали в бюджет Московской области. Получена Правительственная телеграмма о необходимости обеспечить выплату денежного вознаграждения за классное руководство педагогическим работникам за счет средств бюджета Московской области с последующей компенсацией за счет средств федерального бюдже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гласованию с Министерством финансов Московской области открыты предельные объемы финансирования на указанную выплату из расчета за январь - март 2010 года в сумме 95,5 млн. рублей. В апреле 2010 года задолженность за первый квартал будет погашена в полном объеме.</w:t>
      </w:r>
    </w:p>
    <w:p>
      <w:pPr>
        <w:pStyle w:val="Style15"/>
        <w:shd w:fill="FFFFFF" w:val="clear"/>
        <w:spacing w:lineRule="atLeast" w:line="252" w:before="75" w:after="75"/>
        <w:rPr/>
      </w:pPr>
      <w:r>
        <w:rPr>
          <w:rFonts w:cs="Tahoma" w:ascii="Tahoma" w:hAnsi="Tahoma"/>
          <w:color w:val="3B3B3B"/>
          <w:sz w:val="18"/>
          <w:szCs w:val="18"/>
        </w:rPr>
        <w:t>По направлению «Развитие дистанционного образования детей-инвалидов»</w:t>
      </w:r>
      <w:r>
        <w:rPr>
          <w:rFonts w:cs="Tahoma" w:ascii="Tahoma" w:hAnsi="Tahoma"/>
          <w:b/>
          <w:bCs/>
          <w:color w:val="3B3B3B"/>
          <w:sz w:val="18"/>
          <w:szCs w:val="18"/>
        </w:rPr>
        <w:t> </w:t>
      </w:r>
      <w:r>
        <w:rPr>
          <w:rFonts w:cs="Tahoma" w:ascii="Tahoma" w:hAnsi="Tahoma"/>
          <w:color w:val="3B3B3B"/>
          <w:sz w:val="18"/>
          <w:szCs w:val="18"/>
        </w:rPr>
        <w:t>издан приказ Министерства образования Московской области от 16.03.2010 № 516 «О дополнительных мерах по организации дистанционного образования детей-инвалидов в Московской области», которым будет утверждено положение об организации дистанционного образования детей-инвалидов в рамках реализации приоритетного национального проекта «Образовани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реализуется комплекс мероприятий, направленных на выполнение</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Развитие агропромышленного комплекса»</w:t>
      </w:r>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зработан План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сетевой график) на 2010 год.</w:t>
      </w:r>
    </w:p>
    <w:p>
      <w:pPr>
        <w:pStyle w:val="Style15"/>
        <w:shd w:fill="FFFFFF" w:val="clear"/>
        <w:spacing w:lineRule="atLeast" w:line="252" w:before="75" w:after="75"/>
        <w:rPr/>
      </w:pPr>
      <w:r>
        <w:rPr>
          <w:rFonts w:cs="Tahoma" w:ascii="Tahoma" w:hAnsi="Tahoma"/>
          <w:color w:val="3B3B3B"/>
          <w:sz w:val="18"/>
          <w:szCs w:val="18"/>
        </w:rPr>
        <w:t>Заключены соглашения между Министерством сельского хозяйства и продовольствия Московской области и администрациями 9 муниципальных образований Московской области по реализации мероприятий Государственной программы в части исполнения целевой программы Министерства сельского хозяйства Российской Федерации «Создание Единой системы информационного обеспечения агропромышленного комплекса России</w:t>
      </w:r>
      <w:r>
        <w:rPr>
          <w:rStyle w:val="Appleconvertedspace"/>
          <w:rFonts w:cs="Tahoma" w:ascii="Tahoma" w:hAnsi="Tahoma"/>
          <w:color w:val="3B3B3B"/>
          <w:sz w:val="18"/>
          <w:szCs w:val="18"/>
        </w:rPr>
        <w:t> </w:t>
      </w:r>
      <w:r>
        <w:rPr>
          <w:rFonts w:cs="Tahoma" w:ascii="Tahoma" w:hAnsi="Tahoma"/>
          <w:color w:val="3B3B3B"/>
          <w:sz w:val="18"/>
          <w:szCs w:val="18"/>
        </w:rPr>
        <w:br/>
        <w:t>(2008-2010 годы)».</w:t>
      </w:r>
    </w:p>
    <w:p>
      <w:pPr>
        <w:pStyle w:val="Style15"/>
        <w:shd w:fill="FFFFFF" w:val="clear"/>
        <w:spacing w:lineRule="atLeast" w:line="252" w:before="75" w:after="75"/>
        <w:rPr/>
      </w:pPr>
      <w:r>
        <w:rPr>
          <w:rFonts w:cs="Tahoma" w:ascii="Tahoma" w:hAnsi="Tahoma"/>
          <w:color w:val="3B3B3B"/>
          <w:sz w:val="18"/>
          <w:szCs w:val="18"/>
        </w:rPr>
        <w:t>В рамках реализации мероприятий Государственной программы по направлению «Устойчивое развитие сельских территорий» и в соответствии с заключенным соглашением в 2010 году планируется ввести (приобрести)</w:t>
      </w:r>
      <w:r>
        <w:rPr>
          <w:rStyle w:val="Appleconvertedspace"/>
          <w:rFonts w:cs="Tahoma" w:ascii="Tahoma" w:hAnsi="Tahoma"/>
          <w:color w:val="3B3B3B"/>
          <w:sz w:val="18"/>
          <w:szCs w:val="18"/>
        </w:rPr>
        <w:t> </w:t>
      </w:r>
      <w:r>
        <w:rPr>
          <w:rFonts w:cs="Tahoma" w:ascii="Tahoma" w:hAnsi="Tahoma"/>
          <w:color w:val="3B3B3B"/>
          <w:sz w:val="18"/>
          <w:szCs w:val="18"/>
        </w:rPr>
        <w:br/>
        <w:t>13,5 тыс. кв. метров жилья для граждан, проживающих в сельской местности, в том числе для молодых семей и молодых специалистов – 8,6 тыс. кв. метров, финансирование предусматривается из федерального бюджета в размере в размере 121,6 млн. рублей, из бюджета Московской области – 137,1 млн. рублей и будет осуществляться после заключения договоров с муниципальными образованиями Московской области и поступления средств из федерального бюджета в доход бюджета Московской области. По газификации сельских населенных пунктов объем финансирования из федерального бюджета составит 18,4 млн. рублей, из бюджета Московской области – 42,0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Минсельхозпродом Московской области направлена информация в Минсельхоз России по 10 инвестиционным проектам на общую сумму кредита  4,2 млрд. рублей, в том числе на 2010 год - 3,2 млрд. рублей. Объем субсидий из федерального бюджета по инвестиционным кредитам 2010 года будет доведен после отбора инвестиционных проектов комиссией Минсельхоза России.</w:t>
      </w:r>
    </w:p>
    <w:p>
      <w:pPr>
        <w:pStyle w:val="Style15"/>
        <w:shd w:fill="FFFFFF" w:val="clear"/>
        <w:spacing w:lineRule="atLeast" w:line="252" w:before="75" w:after="75"/>
        <w:rPr/>
      </w:pPr>
      <w:r>
        <w:rPr>
          <w:rFonts w:cs="Tahoma" w:ascii="Tahoma" w:hAnsi="Tahoma"/>
          <w:color w:val="3B3B3B"/>
          <w:sz w:val="18"/>
          <w:szCs w:val="18"/>
        </w:rPr>
        <w:t>В марте 2010 года состоялось заседание Координационного совета по реализации мероприятий Государственной программы по вопросу</w:t>
      </w:r>
      <w:r>
        <w:rPr>
          <w:rStyle w:val="Appleconvertedspace"/>
          <w:rFonts w:cs="Tahoma" w:ascii="Tahoma" w:hAnsi="Tahoma"/>
          <w:color w:val="3B3B3B"/>
          <w:sz w:val="18"/>
          <w:szCs w:val="18"/>
        </w:rPr>
        <w:t> </w:t>
      </w:r>
      <w:r>
        <w:rPr>
          <w:rFonts w:cs="Tahoma" w:ascii="Tahoma" w:hAnsi="Tahoma"/>
          <w:color w:val="3B3B3B"/>
          <w:sz w:val="18"/>
          <w:szCs w:val="18"/>
        </w:rPr>
        <w:br/>
        <w:t>«О технической и технологической модернизации сельского хозяйства Московской области в рамках реализации Государственной программ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сайте Минсельхозпрода размещалась информация о реализации Государственной программы в 2010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первом квартале 2010 года в целях обеспечения реализации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Доступное и комфортное жильё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01.03.2010 из списка 2008 года получили свидетельства 194 молодые семьи. Из них оплачено 176 свидетельст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з списка 2009 года получили свидетельства 50 молодых семей. Из них оплачено 5 свидетельств. Сводная заявка Московской области на участие в конкурсном отборе субъектов Российской Федерации для реализации подпрограммы в 2010 году была сформирована и представлена в Министерство регионального развития Росс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Конкурсной комиссией Министерства регионального развития Российской Федерации (протокол № 1 от 10.03.2010) Московская область признана одним из победителей конкурсного отбора для участия в реализации подпрограммы в 2010 году.</w:t>
      </w:r>
    </w:p>
    <w:p>
      <w:pPr>
        <w:pStyle w:val="Style15"/>
        <w:shd w:fill="FFFFFF" w:val="clear"/>
        <w:spacing w:lineRule="atLeast" w:line="252" w:before="75" w:after="75"/>
        <w:rPr/>
      </w:pPr>
      <w:r>
        <w:rPr>
          <w:rFonts w:cs="Tahoma" w:ascii="Tahoma" w:hAnsi="Tahoma"/>
          <w:color w:val="3B3B3B"/>
          <w:sz w:val="18"/>
          <w:szCs w:val="18"/>
        </w:rPr>
        <w:t>Министерством строительного комплекса Московской области сформирован сводный список ветеранов, вставших на учет в качестве нуждающихся в улучшении жилищных условий, после 01 марта 2005 года. Количество ветеранов и инвалидов Великой Отечественной войны, членов семей погибших (умерших) участников и инвалидов Великой Отечественной войны, вставших на учет в качестве нуждающихся в улучшении жилищных условий после 01 марта 2005 года, в соответствии со сводным списком, утвержденным по состоянию на 01 февраля 2010 года, составляет</w:t>
      </w:r>
      <w:r>
        <w:rPr>
          <w:rStyle w:val="Appleconvertedspace"/>
          <w:rFonts w:cs="Tahoma" w:ascii="Tahoma" w:hAnsi="Tahoma"/>
          <w:color w:val="3B3B3B"/>
          <w:sz w:val="18"/>
          <w:szCs w:val="18"/>
        </w:rPr>
        <w:t> </w:t>
      </w:r>
      <w:r>
        <w:rPr>
          <w:rFonts w:cs="Tahoma" w:ascii="Tahoma" w:hAnsi="Tahoma"/>
          <w:color w:val="3B3B3B"/>
          <w:sz w:val="18"/>
          <w:szCs w:val="18"/>
        </w:rPr>
        <w:br/>
        <w:t>92 очередника. На основании данных, поступающих от муниципальных образований Московской области, ведется постоянная корректировка сводного списка. По состоянию на 01 марта 2010 года предварительное количество граждан вышеназванных категорий – 124 очередника. Данные ежемесячно направляются в Минрегион России.</w:t>
      </w:r>
    </w:p>
    <w:p>
      <w:pPr>
        <w:pStyle w:val="Style15"/>
        <w:shd w:fill="FFFFFF" w:val="clear"/>
        <w:spacing w:lineRule="atLeast" w:line="252" w:before="75" w:after="75"/>
        <w:rPr/>
      </w:pPr>
      <w:r>
        <w:rPr>
          <w:rFonts w:cs="Tahoma" w:ascii="Tahoma" w:hAnsi="Tahoma"/>
          <w:color w:val="3B3B3B"/>
          <w:sz w:val="18"/>
          <w:szCs w:val="18"/>
        </w:rPr>
        <w:t>В целях выполнения государственных обязательств по обеспечению жильём ветеранов и инвалидов еженедельно в Правительстве Московской области проводятся заседания рабочей группы по вопросу реализации на территории Московской области Указа Президента Российской Федерации</w:t>
      </w:r>
      <w:r>
        <w:rPr>
          <w:rStyle w:val="Appleconvertedspace"/>
          <w:rFonts w:cs="Tahoma" w:ascii="Tahoma" w:hAnsi="Tahoma"/>
          <w:color w:val="3B3B3B"/>
          <w:sz w:val="18"/>
          <w:szCs w:val="18"/>
        </w:rPr>
        <w:t> </w:t>
      </w:r>
      <w:r>
        <w:rPr>
          <w:rFonts w:cs="Tahoma" w:ascii="Tahoma" w:hAnsi="Tahoma"/>
          <w:color w:val="3B3B3B"/>
          <w:sz w:val="18"/>
          <w:szCs w:val="18"/>
        </w:rPr>
        <w:br/>
        <w:t>от 07.05.2008 № 714 «Об обеспечении жильем ветеранов Великой Отечественной войны 1941-1945 гг.».</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8 марта 2010 года Московской областной Думой принят в первом чтении проект закона Московской области о внесении изменений в Закон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я субсидий на приобретение жилья гражданам, перед которыми имеются обязательства Российской Федерации по обеспечению их жильём, осуществлялся сбор отчётной информации о выданных жилищных сертификатах, проводилась работа по разъяснению положений действующего законодательства при решении вопросов, возникающих в процессе реализации подпрограммы. Информация о ходе реализации этой подпрограммы размещалась на сайте Министерства строительного комплекса Московской области.</w:t>
      </w:r>
    </w:p>
    <w:p>
      <w:pPr>
        <w:pStyle w:val="Style15"/>
        <w:shd w:fill="FFFFFF" w:val="clear"/>
        <w:spacing w:lineRule="atLeast" w:line="252" w:before="75" w:after="75"/>
        <w:rPr/>
      </w:pPr>
      <w:r>
        <w:rPr>
          <w:rFonts w:cs="Tahoma" w:ascii="Tahoma" w:hAnsi="Tahoma"/>
          <w:color w:val="3B3B3B"/>
          <w:sz w:val="18"/>
          <w:szCs w:val="18"/>
        </w:rPr>
        <w:t>По направлению «Модернизация объектов коммунальной инфраструктуры и привлечение частных инвестиций» подготовлен и находится на согласовании в органах исполнительной власти Московской области проект постановления Правительства Московской области «О заключении соглашения о предоставлении в 2010 году субсидии из федерального бюджета бюджету Московской области на софинансирование расходных обязательств субъекта Российской Федерации (муниципальных образований) по реализации мероприятий подпрограммы «Модернизация объектов коммунальной инфраструктуры» федеральной целевой программы «Жилище»</w:t>
      </w:r>
      <w:r>
        <w:rPr>
          <w:rStyle w:val="Appleconvertedspace"/>
          <w:rFonts w:cs="Tahoma" w:ascii="Tahoma" w:hAnsi="Tahoma"/>
          <w:color w:val="3B3B3B"/>
          <w:sz w:val="18"/>
          <w:szCs w:val="18"/>
        </w:rPr>
        <w:t> </w:t>
      </w:r>
      <w:r>
        <w:rPr>
          <w:rFonts w:cs="Tahoma" w:ascii="Tahoma" w:hAnsi="Tahoma"/>
          <w:color w:val="3B3B3B"/>
          <w:sz w:val="18"/>
          <w:szCs w:val="18"/>
        </w:rPr>
        <w:br/>
        <w:t>на 2002-2010 годы».</w:t>
      </w:r>
    </w:p>
    <w:p>
      <w:pPr>
        <w:pStyle w:val="Style15"/>
        <w:shd w:fill="FFFFFF" w:val="clear"/>
        <w:spacing w:lineRule="atLeast" w:line="252" w:before="75" w:after="75"/>
        <w:rPr/>
      </w:pPr>
      <w:r>
        <w:rPr>
          <w:rFonts w:cs="Tahoma" w:ascii="Tahoma" w:hAnsi="Tahoma"/>
          <w:color w:val="3B3B3B"/>
          <w:sz w:val="18"/>
          <w:szCs w:val="18"/>
        </w:rPr>
        <w:t>В рамках реализации Программы ОАО "Ипотечная корпорация Московской области" в январе выдан 31 ипотечный кредит на приобретение жилья на общую сумму 51,5 млн. рублей, в феврале 2010 года было выдано</w:t>
      </w:r>
      <w:r>
        <w:rPr>
          <w:rStyle w:val="Appleconvertedspace"/>
          <w:rFonts w:cs="Tahoma" w:ascii="Tahoma" w:hAnsi="Tahoma"/>
          <w:color w:val="3B3B3B"/>
          <w:sz w:val="18"/>
          <w:szCs w:val="18"/>
        </w:rPr>
        <w:t> </w:t>
      </w:r>
      <w:r>
        <w:rPr>
          <w:rFonts w:cs="Tahoma" w:ascii="Tahoma" w:hAnsi="Tahoma"/>
          <w:color w:val="3B3B3B"/>
          <w:sz w:val="18"/>
          <w:szCs w:val="18"/>
        </w:rPr>
        <w:br/>
        <w:t>62 кредита (займа) на сумму 102,5 млн. рублей. В марте 2010 года ожидается выдача 52 кредитов (займов) на сумму 91,2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Ход реализации в Московской области приоритетного национального проекта «Доступное и комфортное жильё – гражданам России» систематически освещался на сайте Министерства строительного комплекса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b/>
          <w:bCs/>
          <w:color w:val="3B3B3B"/>
          <w:sz w:val="18"/>
          <w:szCs w:val="18"/>
        </w:rPr>
        <w:t>В рамках реализации мероприятий по улучшению демографической ситуации</w:t>
      </w:r>
      <w:r>
        <w:rPr>
          <w:rStyle w:val="Appleconvertedspace"/>
          <w:rFonts w:cs="Tahoma" w:ascii="Tahoma" w:hAnsi="Tahoma"/>
          <w:b/>
          <w:bCs/>
          <w:color w:val="3B3B3B"/>
          <w:sz w:val="18"/>
          <w:szCs w:val="18"/>
        </w:rPr>
        <w:t> </w:t>
      </w:r>
      <w:r>
        <w:rPr>
          <w:rFonts w:cs="Tahoma" w:ascii="Tahoma" w:hAnsi="Tahoma"/>
          <w:color w:val="3B3B3B"/>
          <w:sz w:val="18"/>
          <w:szCs w:val="18"/>
        </w:rPr>
        <w:t>проводилась работа по выявлению детей-сирот и детей, оставшихся без попечения родителей, и их устройству на воспитание в семью.</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сего в первом квартале 2010 года передано на семейные формы устройства 627 детей, в том числ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под опеку (попечительство) – 521 ребено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на усыновление – 106 дет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Кроме того, на содержание детей, оставшихся без попечения родителей, выплачивались ежемесячные денежные выплаты. Численность детей, на которых выплачивались эти денежные средства, в первом квартале 2010 года составила 10 817 человек. Среднемесячный размер выплаты на содержание ребёнка, оставшегося без попечения родителей – 9 304 рубля. Размер среднемесячного вознаграждения приёмного родителя составил 11 883 рубля. Всего вознаграждение получили 3 834 приёмных родител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дним из факторов улучшения демографической ситуации является развитие системы дошкольного образования, которая должна обеспечивать возможность для помещения детей в дошкольные образовательные учреждения и возвращение матери к активной трудовой деятельности. В общем объёме расходов на содержание ребёнка дошкольного возраста в образовательном учреждении доля родительской платы в первом квартале 2010 года составила 20%, или 1097,94 рубля. Среднемесячный размер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в отчетном периоде составил 392,51 рубля.</w:t>
      </w:r>
    </w:p>
    <w:p>
      <w:pPr>
        <w:pStyle w:val="Style15"/>
        <w:shd w:fill="FFFFFF" w:val="clear"/>
        <w:spacing w:lineRule="atLeast" w:line="252" w:before="75" w:after="75"/>
        <w:rPr/>
      </w:pPr>
      <w:r>
        <w:rPr>
          <w:rFonts w:cs="Tahoma" w:ascii="Tahoma" w:hAnsi="Tahoma"/>
          <w:color w:val="3B3B3B"/>
          <w:sz w:val="18"/>
          <w:szCs w:val="18"/>
        </w:rPr>
        <w:t>Улучшению демографической ситуации способствует выплата ежемесячного пособия по уходу за ребёнком. Численность получателей ежемесячного пособия по уходу за ребёнком в первом квартале 2010 года составила 52,3 тысячи человек. Среднемесячный размер пособия –</w:t>
      </w:r>
      <w:r>
        <w:rPr>
          <w:rStyle w:val="Appleconvertedspace"/>
          <w:rFonts w:cs="Tahoma" w:ascii="Tahoma" w:hAnsi="Tahoma"/>
          <w:color w:val="3B3B3B"/>
          <w:sz w:val="18"/>
          <w:szCs w:val="18"/>
        </w:rPr>
        <w:t> </w:t>
      </w:r>
      <w:r>
        <w:rPr>
          <w:rFonts w:cs="Tahoma" w:ascii="Tahoma" w:hAnsi="Tahoma"/>
          <w:color w:val="3B3B3B"/>
          <w:sz w:val="18"/>
          <w:szCs w:val="18"/>
        </w:rPr>
        <w:br/>
        <w:t>4 676,51 рубл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еализация мероприятий, направленных на улучшение демографической обстановки, положительно сказалась на динамике отдельных демографических показателей.</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1:00Z</dcterms:created>
  <dc:creator>Ais_User_16</dc:creator>
  <dc:description/>
  <cp:keywords/>
  <dc:language>en-US</dc:language>
  <cp:lastModifiedBy>Ais_User_16</cp:lastModifiedBy>
  <dcterms:modified xsi:type="dcterms:W3CDTF">2014-05-12T07:41: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