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75" w:after="75"/>
        <w:rPr/>
      </w:pPr>
      <w:r>
        <w:rPr>
          <w:rFonts w:cs="Tahoma" w:ascii="Tahoma" w:hAnsi="Tahoma"/>
          <w:color w:val="3B3B3B"/>
          <w:sz w:val="18"/>
          <w:szCs w:val="18"/>
        </w:rPr>
        <w:t>В рамках</w:t>
      </w:r>
      <w:r>
        <w:rPr>
          <w:rStyle w:val="Appleconvertedspace"/>
          <w:rFonts w:cs="Tahoma" w:ascii="Tahoma" w:hAnsi="Tahoma"/>
          <w:color w:val="3B3B3B"/>
          <w:sz w:val="18"/>
          <w:szCs w:val="18"/>
        </w:rPr>
        <w:t> </w:t>
      </w:r>
      <w:r>
        <w:rPr>
          <w:rStyle w:val="StrongEmphasis"/>
          <w:rFonts w:cs="Tahoma" w:ascii="Tahoma" w:hAnsi="Tahoma"/>
          <w:color w:val="3B3B3B"/>
          <w:sz w:val="18"/>
          <w:szCs w:val="18"/>
        </w:rPr>
        <w:t>приоритетного национального проекта «Здоровье»</w:t>
      </w:r>
      <w:r>
        <w:rPr>
          <w:rStyle w:val="Appleconvertedspace"/>
          <w:rFonts w:cs="Tahoma" w:ascii="Tahoma" w:hAnsi="Tahoma"/>
          <w:color w:val="3B3B3B"/>
          <w:sz w:val="18"/>
          <w:szCs w:val="18"/>
        </w:rPr>
        <w:t> </w:t>
      </w:r>
      <w:r>
        <w:rPr>
          <w:rFonts w:cs="Tahoma" w:ascii="Tahoma" w:hAnsi="Tahoma"/>
          <w:color w:val="3B3B3B"/>
          <w:sz w:val="18"/>
          <w:szCs w:val="18"/>
        </w:rPr>
        <w:t>в отчетном периоде на территории Московской области по ряду мероприятий, в которых предусмотрено выделение субсидий за счет федерального бюджета, проводится работа по формированию нормативных документов Московской област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I квартале 2011 года не были установлены плановые показатели по подготовке врачей по программе «Формирование здорового образа жизн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сумма средств, направленных учреждениями здравоохранения на осуществление денежных выплат медицинскому персоналу участковой службы за выполнение государственного задания по оказанию дополнительной медицинской помощи, составила 403,2 млн. рублей, в том числе из федерального бюджета – 215,4 млн. рублей, из консолидированного бюджета Московской области – 187,9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На осуществление денежных выплат медицинскому персоналу фельдшерско-акушерских пунктов и скорой медицинской помощи муниципальными учреждениями здравоохранения направлено всего 212,3 млн. рублей, в том числе из федерального бюджета – 71,4 млн. рублей, из консолидированного бюджета Московской области – 140,9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проведению дополнительной диспансеризации работающим гражданам установлены плановые показатели – 90 тыс. человек. Начало диспансеризации запланировано на апрель 2011 год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оведение профилактических обследований на ВИЧ-инфекцию, гепатиты В и С осуществлялись в плановом порядке. В отчетном периоде проведено 236,7 тыс. обследований. Лечение проводится 3 918 больным ВИЧ-инфекци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рте поставлена вакцина против полиомиелита пероральная                             в количестве 10,2 тыс. доз на сумму 79,4 тыс. рублей. Других вакцин, включая вакцину против гемофильной инфекции, не поступало.</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акцинация населения осуществляется в плановом порядке.</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данным, полученным из Московского областного регионального отделения Фонда социального страхования Российской федерации по реализации программы «Родовой сертификат», оплачено 106,9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арте в рамках проведения мероприятий по пренатальной (дородовой) диагностике нарушений развития ребенка обследовано 7,3 тыс. женщин.</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I  квартале 2011 года обследовано 15,3 тыс. новорожденных, выявлено 13 детей с наследственными заболеваниями. Аудиологический скрининг проведен 11 тыс. новорожденным. Нарушение слуха выявлено у 370 дет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целях организации проведения диспансеризации пребывающих в стационарных учреждениях детей-сирот и детей, находящихся в трудной жизненной ситуации совместно с Московским областным фондом обязательного медицинского страхования формируется план-график проведения диспансеризации, которой подлежат 7 794 ребенк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в медицинские учреждения для получения высокотехнологичной медицинской помощи направлено 10,8 тыс. человек. Получено подтверждений о выполнении высокотехнологичной медицинской помощи на 3,2 тыс. пациентов. В листе ожидания находится 1,7 тыс. человек.</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существлялись выступления и публикации в средствах массовой информации областного и муниципальных уровней о реализации приоритетного национального проекта «Здоровье». Проводится мониторинг выполнения реализации приоритетного национального проекта в сфере здравоохранения.</w:t>
      </w:r>
      <w:r>
        <w:rPr>
          <w:rStyle w:val="Appleconvertedspace"/>
          <w:rFonts w:cs="Tahoma" w:ascii="Tahoma" w:hAnsi="Tahoma"/>
          <w:color w:val="3B3B3B"/>
          <w:sz w:val="18"/>
          <w:szCs w:val="18"/>
        </w:rPr>
        <w:t> </w:t>
      </w:r>
      <w:r>
        <w:rPr>
          <w:rFonts w:cs="Tahoma" w:ascii="Tahoma" w:hAnsi="Tahoma"/>
          <w:color w:val="3B3B3B"/>
          <w:sz w:val="18"/>
          <w:szCs w:val="18"/>
          <w:u w:val="single"/>
        </w:rPr>
        <w:t> </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Московской области за отчетный период проводилась работа по реализации приоритетного национального проекта «Образование» по 4-ем  мероприятиям.</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я «Поощрение лучших учите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Организована работа по информированию учительской общественности об условиях участия в конкурсном отборе на получение денежного поощрения лучших учите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уководителям муниципальных органов управления образованием направлены  письма  Министерства образования Московской области с информацией о проведении конкурса на получение денежного поощрения лучшими учителями Московской области в 2011 году и «Методические рекомендации по проведению конкурса на получение денежного поощрения лучшими учителями в 2011 году».</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Квота, выделяемая муниципальным образованиям Московской области для проведения конкурса на получение денежного поощрения лучшими учителями Московской области в 2011 году, составляет 226 человек.</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я «Государственная поддержка талантливой молодеж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январе-феврале 2011 года проведен региональный этап всероссийской олимпиады школьников по общеобразовательным предметам. С 11.03.2011 организованы тренировочные сборы кандидатов в сборные команды школьников Московской области для участия в заключительном этапе всероссийской олимпиады школьников по общеобразовательным предметам.</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31.03.2011 организовано и проведено совещание с руководителями областных учреждений дополнительного образования детей по вопросам проведения областных конкурсных мероприятий в рамках областного фестиваля детского и юношеского технического и художественного творчества «Юные таланты Москови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рамках областного фестиваля детского и юношеского художественного и технического творчества «Юные таланты Московии», посвященного</w:t>
      </w:r>
      <w:r>
        <w:rPr>
          <w:rStyle w:val="Appleconvertedspace"/>
          <w:rFonts w:cs="Tahoma" w:ascii="Tahoma" w:hAnsi="Tahoma"/>
          <w:color w:val="3B3B3B"/>
          <w:sz w:val="18"/>
          <w:szCs w:val="18"/>
        </w:rPr>
        <w:t> </w:t>
      </w:r>
      <w:r>
        <w:rPr>
          <w:rFonts w:cs="Tahoma" w:ascii="Tahoma" w:hAnsi="Tahoma"/>
          <w:color w:val="3B3B3B"/>
          <w:sz w:val="18"/>
          <w:szCs w:val="18"/>
        </w:rPr>
        <w:br/>
        <w:t>70-летию битвы под Москвой и 50-летию полета в космос Ю.А. Гагарина проведены 19 мероприятий, по итогам которых присуждаются премии талантливой молодеж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я «Ежемесячное денежное вознаграждение за классное руководство»:</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инято постановление Правительства Московской области от 22.03.2011 № 225/11 «О заключении в 2011 году соглашения между Министерством образования и науки Российской Федерации и Правительством Московской области о предоставлении субсидии из федерального бюджета бюджету Московской област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Московской области и муниципальных образовательных учреждений в Московской области».</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Заключено Соглашение между Министерство образования и науки Российской Федерации и Правительством Московской области о предоставлении субсидии из федерального бюджета бюджету Москов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Московской области и муниципальных образовательных  учреждений в Московской области от 01.04.2011 № 18.6.20.24.0008/3.</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ыплачено вознаграждение за выполнение функций классного руководителя педагогическим работникам государственных муниципальных общеобразовательных учреждений Московской области за счет средств бюджета Московской области. Выплатами охвачено 26 753 классных руководителя. Сумма надбавок за классное руководство, выплаченная за счет средств консолидированного бюджета Московской области, составила</w:t>
      </w:r>
      <w:r>
        <w:rPr>
          <w:rStyle w:val="Appleconvertedspace"/>
          <w:rFonts w:cs="Tahoma" w:ascii="Tahoma" w:hAnsi="Tahoma"/>
          <w:color w:val="3B3B3B"/>
          <w:sz w:val="18"/>
          <w:szCs w:val="18"/>
        </w:rPr>
        <w:t> </w:t>
      </w:r>
      <w:r>
        <w:rPr>
          <w:rFonts w:cs="Tahoma" w:ascii="Tahoma" w:hAnsi="Tahoma"/>
          <w:color w:val="3B3B3B"/>
          <w:sz w:val="18"/>
          <w:szCs w:val="18"/>
        </w:rPr>
        <w:br/>
        <w:t>126,25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я «Развитие дистанционного образования детей-инвалидов»:</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зрабатывается федеральная и региональная нормативная правовая база, регламентирующая организацию дистанционного образования детей-инвалидов в 2011 году.</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соответствии с планом реализации стратегии развития информационного общества в Российской Федерации, утвержденным Президентом Российской Федерации, организовано обсуждение и обмен мнениями в целях выработки согласованной позиции профессионального сообщества по развитию дистанционного образования детей-инвалидов на форуме (портал</w:t>
      </w:r>
      <w:r>
        <w:rPr>
          <w:rStyle w:val="Appleconvertedspace"/>
          <w:rFonts w:cs="Tahoma" w:ascii="Tahoma" w:hAnsi="Tahoma"/>
          <w:color w:val="3B3B3B"/>
          <w:sz w:val="18"/>
          <w:szCs w:val="18"/>
        </w:rPr>
        <w:t> </w:t>
      </w:r>
      <w:hyperlink r:id="rId2">
        <w:r>
          <w:rPr>
            <w:rStyle w:val="InternetLink"/>
            <w:rFonts w:cs="Tahoma" w:ascii="Tahoma" w:hAnsi="Tahoma"/>
            <w:color w:val="447FDC"/>
            <w:sz w:val="18"/>
            <w:szCs w:val="18"/>
          </w:rPr>
          <w:t>www.Gos.Book.ru</w:t>
        </w:r>
      </w:hyperlink>
      <w:r>
        <w:rPr>
          <w:rFonts w:cs="Tahoma" w:ascii="Tahoma" w:hAnsi="Tahoma"/>
          <w:color w:val="3B3B3B"/>
          <w:sz w:val="18"/>
          <w:szCs w:val="18"/>
        </w:rPr>
        <w:t>) .</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далее Государственная программа) реализуется комплекс мероприятий, направленных на выполнение</w:t>
      </w:r>
      <w:r>
        <w:rPr>
          <w:rStyle w:val="Appleconvertedspace"/>
          <w:rFonts w:cs="Tahoma" w:ascii="Tahoma" w:hAnsi="Tahoma"/>
          <w:color w:val="3B3B3B"/>
          <w:sz w:val="18"/>
          <w:szCs w:val="18"/>
        </w:rPr>
        <w:t> </w:t>
      </w:r>
      <w:r>
        <w:rPr>
          <w:rStyle w:val="StrongEmphasis"/>
          <w:rFonts w:cs="Tahoma" w:ascii="Tahoma" w:hAnsi="Tahoma"/>
          <w:color w:val="3B3B3B"/>
          <w:sz w:val="18"/>
          <w:szCs w:val="18"/>
        </w:rPr>
        <w:t>приоритетного национального проекта «Развитие агропромышленного комплекса»</w:t>
      </w:r>
      <w:r>
        <w:rPr>
          <w:rFonts w:cs="Tahoma" w:ascii="Tahoma" w:hAnsi="Tahoma"/>
          <w:color w:val="3B3B3B"/>
          <w:sz w:val="18"/>
          <w:szCs w:val="18"/>
        </w:rPr>
        <w:t>.</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зработан План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на территории Московской области (сетевой график) на 2011 год.</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авительством Московской области заключено 2 Соглашения с Министерством сельского хозяйства Российской Федерации, определяющие порядок и условия предоставления субсидий из федерального бюджета бюджету Московской области на мероприятия Государственной программы.</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риняты 4 постановления Правительства Московской области, регламентирующие предоставление средств бюджета Московской области для проведения мероприятий Государственной программы.</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Распоряжением Министерства сельского хозяйства и продовольствия Московской области от 25.02.2010 № 16 утвержден Порядок представления и рассмотрения заявок, а также подписания соглашений на предоставление субсидий из бюджета Московской области на поддержку сельского хозяйства в 2011 году. На 01.04.2011 заключено 60 соглашений с получателями бюджетных средств «О предоставлении средств бюджета Московской области для проведения мероприятий в сфере сельского хозяйства в 2011 году».</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и заключенных соглашений предусматривается плановое финансирование из федерального бюджета в размере 1 173,5 млн. рублей и из бюджета Московской области – 757,5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оперативной информации организациям АПК в I  квартале 2011 года господдержка по всем направлениям составил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консолидированного бюджета Московской области – 37,9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 из федерального бюджета – 157,4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Кроме того, в рамках реализации долгосрочной целевой программы Московской области «Развитие сельского хозяйства Московской области на период 2009-2012 годов» и в целях создания экономических и технологических условий устойчивого развития молочного животноводства из бюджета Московской области сельхозтоваропроизводителям в I квартале 2011 года направлено 10,0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Состоялись 2 заседания Рабочей группы «Социальное развитие сельских территорий» по признанию муниципальных образований Московской области участниками мероприятий по развитию газификации в сельской местности в 2011 году и реализации мероприятий по строительству и приобретению жилья в рамках реализации ФЦП «Социальное развитие села до 2012 год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рамках реализации мероприятий Государственной программы по направлению «Устойчивое развитие сельских территорий» и в соответствии с заключенным соглашением с Министерством сельского хозяйства Российской Федерации в 2011 году планируется ввести (приобрести) 6,7 тыс. кв. м жилья для граждан, проживающих в сельской местности, в том числе для молодых семей и молодых специалистов – 4,28 тыс. кв.м. На эти цели предусмотрено финансирование из федерального бюджета 43,2 млн. рублей, из бюджета Московской области – 151,6 млн. рублей и будет осуществляться после заключения договоров с муниципальными образованиями Московской области и поступления средств из федерального бюджета в доход бюджета Московской области. По направлению газификация сельских населенных пунктов объем финансирования из федерального бюджета составит 14,5 млн. рублей, из бюджета Московской области – 45,0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За I квартал 2011 года в целях обеспечения реализации</w:t>
      </w:r>
      <w:r>
        <w:rPr>
          <w:rStyle w:val="Appleconvertedspace"/>
          <w:rFonts w:cs="Tahoma" w:ascii="Tahoma" w:hAnsi="Tahoma"/>
          <w:color w:val="3B3B3B"/>
          <w:sz w:val="18"/>
          <w:szCs w:val="18"/>
        </w:rPr>
        <w:t> </w:t>
      </w:r>
      <w:r>
        <w:rPr>
          <w:rStyle w:val="StrongEmphasis"/>
          <w:rFonts w:cs="Tahoma" w:ascii="Tahoma" w:hAnsi="Tahoma"/>
          <w:color w:val="3B3B3B"/>
          <w:sz w:val="18"/>
          <w:szCs w:val="18"/>
        </w:rPr>
        <w:t>приоритетного национального проекта «Доступное и комфортное жилье – гражданам России»</w:t>
      </w:r>
      <w:r>
        <w:rPr>
          <w:rStyle w:val="Appleconvertedspace"/>
          <w:rFonts w:cs="Tahoma" w:ascii="Tahoma" w:hAnsi="Tahoma"/>
          <w:color w:val="3B3B3B"/>
          <w:sz w:val="18"/>
          <w:szCs w:val="18"/>
        </w:rPr>
        <w:t> </w:t>
      </w:r>
      <w:r>
        <w:rPr>
          <w:rFonts w:cs="Tahoma" w:ascii="Tahoma" w:hAnsi="Tahoma"/>
          <w:color w:val="3B3B3B"/>
          <w:sz w:val="18"/>
          <w:szCs w:val="18"/>
        </w:rPr>
        <w:t>проводилась следующая работ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По вопросам предоставление субсидий бюджетам субъектов Российской Федерации на реализацию региональных программ жилищного строительства в настоящее время разработана и проходит согласование долгосрочная целевая программа Московской области «Жилище» на 2011-2015 годы».</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I квартале 2011 года передачи из федеральной собственности земельных участков для целей жилищного и иного строительства, в соответствии с Федеральным законом от 24.07.2008 № 161-ФЗ не осуществлялось.</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В отчетном периоде на строительство жилья для переселения граждан из аварийного жилищного фонда по программе Фонда «ЖКХ» было направлено: из консолидированного бюджета Московской области –  6,8 млн. рублей, из Фонда «ЖКХ» - 153,3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533 человека направили средства материнского (семейного) капитала на погашение ранее взятых и получение новых жилищных кредитов.</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Из федерального бюджета  направлено на обеспечение жильем ветеранов Великой Отечественной войны 36,7 млн. рублей, инвалидов и семей, имеющих инвалидов, ветеранов боевых действий – 187,5 млн. рублей.</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t>Финансирование мероприятий по направлению «Выполнение государственных обязательств по обеспечению жильем отдельных категорий граждан»  из средств консолидированного бюджета не предусмотрено.</w:t>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r>
    </w:p>
    <w:p>
      <w:pPr>
        <w:pStyle w:val="Style15"/>
        <w:shd w:fill="FFFFFF" w:val="clear"/>
        <w:spacing w:lineRule="atLeast" w:line="252" w:before="75" w:after="75"/>
        <w:rPr>
          <w:rFonts w:ascii="Tahoma" w:hAnsi="Tahoma" w:cs="Tahoma"/>
          <w:color w:val="3B3B3B"/>
          <w:sz w:val="18"/>
          <w:szCs w:val="18"/>
        </w:rPr>
      </w:pPr>
      <w:r>
        <w:rPr>
          <w:rFonts w:cs="Tahoma" w:ascii="Tahoma" w:hAnsi="Tahoma"/>
          <w:color w:val="3B3B3B"/>
          <w:sz w:val="18"/>
          <w:szCs w:val="18"/>
        </w:rPr>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Style w:val="StrongEmphasis"/>
          <w:rFonts w:cs="Tahoma" w:ascii="Tahoma" w:hAnsi="Tahoma"/>
          <w:color w:val="3B3B3B"/>
          <w:sz w:val="18"/>
          <w:szCs w:val="18"/>
        </w:rPr>
        <w:t>В рамках реализации мероприятий по улучшению демографической ситуации</w:t>
      </w:r>
      <w:r>
        <w:rPr>
          <w:rStyle w:val="Appleconvertedspace"/>
          <w:rFonts w:cs="Tahoma" w:ascii="Tahoma" w:hAnsi="Tahoma"/>
          <w:b/>
          <w:bCs/>
          <w:color w:val="3B3B3B"/>
          <w:sz w:val="18"/>
          <w:szCs w:val="18"/>
        </w:rPr>
        <w:t> </w:t>
      </w:r>
      <w:r>
        <w:rPr>
          <w:rFonts w:cs="Tahoma" w:ascii="Tahoma" w:hAnsi="Tahoma"/>
          <w:color w:val="3B3B3B"/>
          <w:sz w:val="18"/>
          <w:szCs w:val="18"/>
        </w:rPr>
        <w:t>проводилась следующая работа.</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Улучшению демографической ситуации способствует выплата ежемесячного пособия по уходу за ребёнком. Численность получателей ежемесячного пособия по уходу за ребёнком в отчётном периоде составила</w:t>
      </w:r>
      <w:r>
        <w:rPr>
          <w:rStyle w:val="Appleconvertedspace"/>
          <w:rFonts w:cs="Tahoma" w:ascii="Tahoma" w:hAnsi="Tahoma"/>
          <w:color w:val="3B3B3B"/>
          <w:sz w:val="18"/>
          <w:szCs w:val="18"/>
        </w:rPr>
        <w:t> </w:t>
      </w:r>
      <w:r>
        <w:rPr>
          <w:rFonts w:cs="Tahoma" w:ascii="Tahoma" w:hAnsi="Tahoma"/>
          <w:color w:val="3B3B3B"/>
          <w:sz w:val="18"/>
          <w:szCs w:val="18"/>
        </w:rPr>
        <w:br/>
        <w:t>47,1 тысяч человек. Среднемесячный размер пособия – 6 172,1 рубля.</w:t>
      </w:r>
    </w:p>
    <w:p>
      <w:pPr>
        <w:pStyle w:val="Normal"/>
        <w:shd w:fill="FFFFFF" w:val="clear"/>
        <w:spacing w:lineRule="atLeast" w:line="252"/>
        <w:rPr>
          <w:rFonts w:ascii="Tahoma" w:hAnsi="Tahoma" w:cs="Tahoma"/>
          <w:color w:val="3B3B3B"/>
          <w:sz w:val="18"/>
          <w:szCs w:val="18"/>
        </w:rPr>
      </w:pPr>
      <w:r>
        <w:rPr>
          <w:rFonts w:cs="Tahoma" w:ascii="Tahoma" w:hAnsi="Tahoma"/>
          <w:color w:val="3B3B3B"/>
          <w:sz w:val="18"/>
          <w:szCs w:val="18"/>
        </w:rPr>
        <w:t> </w:t>
      </w:r>
    </w:p>
    <w:p>
      <w:pPr>
        <w:pStyle w:val="Style15"/>
        <w:shd w:fill="FFFFFF" w:val="clear"/>
        <w:spacing w:lineRule="atLeast" w:line="252" w:before="75" w:after="75"/>
        <w:rPr/>
      </w:pPr>
      <w:r>
        <w:rPr>
          <w:rFonts w:cs="Tahoma" w:ascii="Tahoma" w:hAnsi="Tahoma"/>
          <w:color w:val="3B3B3B"/>
          <w:sz w:val="18"/>
          <w:szCs w:val="18"/>
        </w:rPr>
        <w:t>Естественная убыль населения за I квартал 2011 года составила</w:t>
      </w:r>
      <w:r>
        <w:rPr>
          <w:rStyle w:val="Appleconvertedspace"/>
          <w:rFonts w:cs="Tahoma" w:ascii="Tahoma" w:hAnsi="Tahoma"/>
          <w:color w:val="3B3B3B"/>
          <w:sz w:val="18"/>
          <w:szCs w:val="18"/>
        </w:rPr>
        <w:t> </w:t>
      </w:r>
      <w:r>
        <w:rPr>
          <w:rFonts w:cs="Tahoma" w:ascii="Tahoma" w:hAnsi="Tahoma"/>
          <w:color w:val="3B3B3B"/>
          <w:sz w:val="18"/>
          <w:szCs w:val="18"/>
        </w:rPr>
        <w:br/>
        <w:t>8 800 человек. Всего за 1 квартал 2011 года умерло 26 580 человек, а родилось</w:t>
      </w:r>
      <w:r>
        <w:rPr>
          <w:rStyle w:val="Appleconvertedspace"/>
          <w:rFonts w:cs="Tahoma" w:ascii="Tahoma" w:hAnsi="Tahoma"/>
          <w:color w:val="3B3B3B"/>
          <w:sz w:val="18"/>
          <w:szCs w:val="18"/>
        </w:rPr>
        <w:t> </w:t>
      </w:r>
      <w:r>
        <w:rPr>
          <w:rFonts w:cs="Tahoma" w:ascii="Tahoma" w:hAnsi="Tahoma"/>
          <w:color w:val="3B3B3B"/>
          <w:sz w:val="18"/>
          <w:szCs w:val="18"/>
        </w:rPr>
        <w:br/>
        <w:t>17 780 человек.</w:t>
      </w:r>
    </w:p>
    <w:p>
      <w:pPr>
        <w:pStyle w:val="Normal"/>
        <w:rPr>
          <w:rFonts w:ascii="Tahoma" w:hAnsi="Tahoma" w:cs="Tahoma"/>
          <w:color w:val="3B3B3B"/>
          <w:sz w:val="18"/>
          <w:szCs w:val="18"/>
        </w:rPr>
      </w:pPr>
      <w:r>
        <w:rPr>
          <w:rFonts w:cs="Tahoma" w:ascii="Tahoma" w:hAnsi="Tahoma"/>
          <w:color w:val="3B3B3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Consplusnonformat">
    <w:name w:val="consplusnonformat"/>
    <w:basedOn w:val="Normal"/>
    <w:qFormat/>
    <w:pPr>
      <w:spacing w:before="280" w:after="280"/>
    </w:pPr>
    <w:rPr/>
  </w:style>
  <w:style w:type="paragraph" w:styleId="A0">
    <w:name w:val="a0"/>
    <w:basedOn w:val="Normal"/>
    <w:qFormat/>
    <w:pPr>
      <w:spacing w:before="280" w:after="280"/>
    </w:pPr>
    <w:rPr/>
  </w:style>
  <w:style w:type="paragraph" w:styleId="Default">
    <w:name w:val="default"/>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boo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24:00Z</dcterms:created>
  <dc:creator>Ais_User_16</dc:creator>
  <dc:description/>
  <cp:keywords/>
  <dc:language>en-US</dc:language>
  <cp:lastModifiedBy>Ais_User_16</cp:lastModifiedBy>
  <dcterms:modified xsi:type="dcterms:W3CDTF">2014-05-12T07:24:00Z</dcterms:modified>
  <cp:revision>2</cp:revision>
  <dc:subject/>
  <dc:title>В рамках приоритетного национального проекта «Здоровье» в октябре отчетного года на территории Московской области реализовывались мероприятия в соответствии с утвержденным Минздравсоцразвития   России сетевым графиком на 2012 год</dc:title>
</cp:coreProperties>
</file>