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отчетном периоде</w:t>
      </w:r>
      <w:r>
        <w:rPr>
          <w:rFonts w:cs="Tahoma" w:ascii="Tahoma" w:hAnsi="Tahoma"/>
          <w:b/>
          <w:bCs/>
          <w:color w:val="3B3B3B"/>
          <w:sz w:val="18"/>
          <w:szCs w:val="18"/>
        </w:rPr>
        <w:t> </w:t>
      </w:r>
      <w:r>
        <w:rPr>
          <w:rFonts w:cs="Tahoma" w:ascii="Tahoma" w:hAnsi="Tahoma"/>
          <w:color w:val="3B3B3B"/>
          <w:sz w:val="18"/>
          <w:szCs w:val="18"/>
        </w:rPr>
        <w:t>все мероприятия, предусмотренные</w:t>
      </w:r>
      <w:r>
        <w:rPr>
          <w:rStyle w:val="Appleconvertedspace"/>
          <w:rFonts w:cs="Tahoma" w:ascii="Tahoma" w:hAnsi="Tahoma"/>
          <w:color w:val="3B3B3B"/>
          <w:sz w:val="18"/>
          <w:szCs w:val="18"/>
        </w:rPr>
        <w:t> </w:t>
      </w:r>
      <w:r>
        <w:rPr>
          <w:rFonts w:cs="Tahoma" w:ascii="Tahoma" w:hAnsi="Tahoma"/>
          <w:b/>
          <w:bCs/>
          <w:color w:val="3B3B3B"/>
          <w:sz w:val="18"/>
          <w:szCs w:val="18"/>
        </w:rPr>
        <w:t>приоритетным национальным проектом</w:t>
      </w:r>
      <w:r>
        <w:rPr>
          <w:rStyle w:val="Appleconvertedspace"/>
          <w:rFonts w:cs="Tahoma" w:ascii="Tahoma" w:hAnsi="Tahoma"/>
          <w:color w:val="3B3B3B"/>
          <w:sz w:val="18"/>
          <w:szCs w:val="18"/>
        </w:rPr>
        <w:t> </w:t>
      </w:r>
      <w:r>
        <w:rPr>
          <w:rFonts w:cs="Tahoma" w:ascii="Tahoma" w:hAnsi="Tahoma"/>
          <w:b/>
          <w:bCs/>
          <w:color w:val="3B3B3B"/>
          <w:sz w:val="18"/>
          <w:szCs w:val="18"/>
        </w:rPr>
        <w:t>«Здоровье»</w:t>
      </w:r>
      <w:r>
        <w:rPr>
          <w:rFonts w:cs="Tahoma" w:ascii="Tahoma" w:hAnsi="Tahoma"/>
          <w:color w:val="3B3B3B"/>
          <w:sz w:val="18"/>
          <w:szCs w:val="18"/>
        </w:rPr>
        <w:t>, в Московской области реализуются в соответствии с Сетевым графиком Минздравсоцразвития Росс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декабре заключены контракты на поставку медицинского оборудования на сумму 101,0 млн. рублей в рамках мероприятий, направленных на совершенствование организации медицинской помощи пострадавшим при дорожно-транспортных происшествиях.</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декабре 2010 года общая сумма средств федерального бюджета, направленных учреждениями здравоохранения на осуществление  денежных выплат медицинскому персоналу участковой службы за выполнение государственного задания по оказанию дополнительной медицинской помощи составила 65,6 млн. рублей. На осуществление денежных выплат медицинскому персоналу фельдшерско-акушерских пунктов и скорой медицинской помощи муниципальными учреждениями здравоохранения направлено 28,9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оведена дополнительная диспансеризация 26,4 тыс. работающим гражданам. Кроме того, в настоящее время направлено к оплате счетов в Московский областной фонд медицинского страхования (МОФОМС) еще на 10,3 тыс. человек, прошедших диспансеризацию. Плановые показатели по дополнительной диспансеризации будут выполнены.</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r>
        <w:rPr>
          <w:rFonts w:cs="Tahoma" w:ascii="Tahoma" w:hAnsi="Tahoma"/>
          <w:color w:val="3B3B3B"/>
          <w:sz w:val="18"/>
          <w:szCs w:val="18"/>
        </w:rPr>
        <w:t>Проведение профилактических обследований на ВИЧ-инфекцию, гепатиты В и С осуществлялось  в плановом порядке. В декабре обследовано  127 тыс. человек. Лечение проводится 3 842 больным ВИЧ-инфекцией, из которых в декабре взято на лечение 25 человек. Плановые цифры на год составляют 3 700 человек. Лечение пациентов сверх плановых значений осуществляется за счет областных средст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акцинация населения осуществлялась в плановом порядке. Вакцины поставлены в полном объеме.</w:t>
      </w:r>
    </w:p>
    <w:p>
      <w:pPr>
        <w:pStyle w:val="Style15"/>
        <w:shd w:fill="FFFFFF" w:val="clear"/>
        <w:spacing w:lineRule="atLeast" w:line="252" w:before="75" w:after="75"/>
        <w:rPr/>
      </w:pPr>
      <w:r>
        <w:rPr>
          <w:rFonts w:cs="Tahoma" w:ascii="Tahoma" w:hAnsi="Tahoma"/>
          <w:color w:val="3B3B3B"/>
          <w:sz w:val="18"/>
          <w:szCs w:val="18"/>
        </w:rPr>
        <w:t>По  данным, полученным из Московского областного регионального отделения Фонда социального страхования Российской Федерации, в декабре (по состоянию на 23.12.2010) оплачено по талону № 1 в количестве</w:t>
      </w:r>
      <w:r>
        <w:rPr>
          <w:rStyle w:val="Appleconvertedspace"/>
          <w:rFonts w:cs="Tahoma" w:ascii="Tahoma" w:hAnsi="Tahoma"/>
          <w:color w:val="3B3B3B"/>
          <w:sz w:val="18"/>
          <w:szCs w:val="18"/>
        </w:rPr>
        <w:t> </w:t>
      </w:r>
      <w:r>
        <w:rPr>
          <w:rFonts w:cs="Tahoma" w:ascii="Tahoma" w:hAnsi="Tahoma"/>
          <w:color w:val="3B3B3B"/>
          <w:sz w:val="18"/>
          <w:szCs w:val="18"/>
        </w:rPr>
        <w:br/>
        <w:t>6 169 штук 18,5 млн. рублей, по талону № 2 в количестве 4 803 штук</w:t>
      </w:r>
      <w:r>
        <w:rPr>
          <w:rStyle w:val="Appleconvertedspace"/>
          <w:rFonts w:cs="Tahoma" w:ascii="Tahoma" w:hAnsi="Tahoma"/>
          <w:color w:val="3B3B3B"/>
          <w:sz w:val="18"/>
          <w:szCs w:val="18"/>
        </w:rPr>
        <w:t> </w:t>
      </w:r>
      <w:r>
        <w:rPr>
          <w:rFonts w:cs="Tahoma" w:ascii="Tahoma" w:hAnsi="Tahoma"/>
          <w:color w:val="3B3B3B"/>
          <w:sz w:val="18"/>
          <w:szCs w:val="18"/>
        </w:rPr>
        <w:br/>
        <w:t>28,8 млн. рублей, по талону № 3-1 в количестве 5023 штук 5 млн. рублей и</w:t>
      </w:r>
      <w:r>
        <w:rPr>
          <w:rStyle w:val="Appleconvertedspace"/>
          <w:rFonts w:cs="Tahoma" w:ascii="Tahoma" w:hAnsi="Tahoma"/>
          <w:color w:val="3B3B3B"/>
          <w:sz w:val="18"/>
          <w:szCs w:val="18"/>
        </w:rPr>
        <w:t> </w:t>
      </w:r>
      <w:r>
        <w:rPr>
          <w:rFonts w:cs="Tahoma" w:ascii="Tahoma" w:hAnsi="Tahoma"/>
          <w:color w:val="3B3B3B"/>
          <w:sz w:val="18"/>
          <w:szCs w:val="18"/>
        </w:rPr>
        <w:br/>
        <w:t>по талону № 3-2 в количестве 4509 штук 4,5 млн. рублей. Общая сумма выплат за декабрь составила 56,9 млн. рублей. Всего с начала года выдано 74847 родовых сертификатов, оплачено на общую сумму 648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декабре обследовано 5 тыс. новорожденных. Наследственные заболевания не выявлены. Аудиологический скрининг проведен 3,6 тыс. новорожденным. Нарушение слуха выявлено у 154 дет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месяце в медицинские учреждения для получения высокотехнологичной медицинской помощи направлено 1,4 тыс. человек. Всего с начала года направлено 28,8 тыс. пациентов. Получено подтверждений о выполнении высокотехнологичной медицинской помощи  на 20,1 тыс. пациентов, в том числе в декабре на 1,7 тыс. человек. В листе ожидания находится 4,4 тыс. челове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существлялись выступления и публикации в СМИ областного и муниципальных уровней о реализации  приоритетного национального проекта «Здоровье» и ведется мониторинг хода реализации приоритетного национального проекта в сфере здравоохранения.</w:t>
      </w:r>
      <w:r>
        <w:rPr>
          <w:rStyle w:val="Appleconvertedspace"/>
          <w:rFonts w:cs="Tahoma" w:ascii="Tahoma" w:hAnsi="Tahoma"/>
          <w:color w:val="3B3B3B"/>
          <w:sz w:val="18"/>
          <w:szCs w:val="18"/>
        </w:rPr>
        <w:t> </w:t>
      </w:r>
      <w:r>
        <w:rPr>
          <w:rFonts w:cs="Tahoma" w:ascii="Tahoma" w:hAnsi="Tahoma"/>
          <w:color w:val="3B3B3B"/>
          <w:sz w:val="18"/>
          <w:szCs w:val="18"/>
          <w:u w:val="single"/>
        </w:rPr>
        <w:t> </w:t>
      </w:r>
    </w:p>
    <w:p>
      <w:pPr>
        <w:pStyle w:val="Style15"/>
        <w:shd w:fill="FFFFFF" w:val="clear"/>
        <w:spacing w:lineRule="atLeast" w:line="252" w:before="75" w:after="75"/>
        <w:rPr/>
      </w:pPr>
      <w:r>
        <w:rPr>
          <w:rFonts w:cs="Tahoma" w:ascii="Tahoma" w:hAnsi="Tahoma"/>
          <w:color w:val="3B3B3B"/>
          <w:sz w:val="18"/>
          <w:szCs w:val="18"/>
        </w:rPr>
        <w:t>В Московской области за отчетный период проводилась работа по реализации</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Образование»</w:t>
      </w:r>
      <w:r>
        <w:rPr>
          <w:rStyle w:val="Appleconvertedspace"/>
          <w:rFonts w:cs="Tahoma" w:ascii="Tahoma" w:hAnsi="Tahoma"/>
          <w:color w:val="3B3B3B"/>
          <w:sz w:val="18"/>
          <w:szCs w:val="18"/>
        </w:rPr>
        <w:t> </w:t>
      </w:r>
      <w:r>
        <w:rPr>
          <w:rFonts w:cs="Tahoma" w:ascii="Tahoma" w:hAnsi="Tahoma"/>
          <w:color w:val="3B3B3B"/>
          <w:sz w:val="18"/>
          <w:szCs w:val="18"/>
        </w:rPr>
        <w:br/>
        <w:t>по 4-ем мероприятиям.</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            Мероприятие «Денежное вознаграждение за классное руководство».</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ый период выплачивалось вознаграждение за выполнение функций классного руководителя за счет средств федерального бюджета и бюджета Московской области.</w:t>
      </w:r>
    </w:p>
    <w:p>
      <w:pPr>
        <w:pStyle w:val="Style15"/>
        <w:shd w:fill="FFFFFF" w:val="clear"/>
        <w:spacing w:lineRule="atLeast" w:line="252" w:before="75" w:after="75"/>
        <w:rPr/>
      </w:pPr>
      <w:r>
        <w:rPr>
          <w:rFonts w:cs="Tahoma" w:ascii="Tahoma" w:hAnsi="Tahoma"/>
          <w:color w:val="3B3B3B"/>
          <w:sz w:val="18"/>
          <w:szCs w:val="18"/>
        </w:rPr>
        <w:t>Средства федерального бюджета в объеме 95730,0 тыс. рублей </w:t>
      </w:r>
      <w:r>
        <w:rPr>
          <w:rStyle w:val="Appleconvertedspace"/>
          <w:rFonts w:cs="Tahoma" w:ascii="Tahoma" w:hAnsi="Tahoma"/>
          <w:color w:val="3B3B3B"/>
          <w:sz w:val="18"/>
          <w:szCs w:val="18"/>
        </w:rPr>
        <w:t> </w:t>
      </w:r>
      <w:r>
        <w:rPr>
          <w:rFonts w:cs="Tahoma" w:ascii="Tahoma" w:hAnsi="Tahoma"/>
          <w:color w:val="3B3B3B"/>
          <w:sz w:val="18"/>
          <w:szCs w:val="18"/>
        </w:rPr>
        <w:br/>
        <w:t>(на IV квартал) поступили в бюджет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з федерального бюджета перечислено муниципальным образованиям 367,351 млн. рублей. Сумма надбавок за классное руководство, выплаченная за счет средств консолидированного бюджета Московской области, составила 420,833 млн. рублей. Выплатами охвачено 26 758 классных руководите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рганизована работа по сбору информации муниципальных образований Московской области о расходовании средств из федерального бюджета и о достижении значений показателей эффективности использования субсидий из федерального бюджета бюджету Московской области на выплату вознаграждения за выполнение функций классного руководител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 Мероприятие «Государственная поддержка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01.12.2010 подготовлен аналитический отчет региональным оператором ГОУ ДОД МО "Центр развития творчества детей и юношества" о реализации конкурсных мероприяти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2.12.2010 в г. Пушкино проведена торжественная церемония вручения дипломов 292 лауреатам премии Президента Российской Федерации для поддержки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85 человек получили премию в размере 60 тыс.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07     человек получили премию в размере 30 тыс.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3.            Мероприятие «Развитие дистанционного образования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рганизована работа по сбору информации о выполнении обязательств по организации дистанционного образования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5.12.2010 подготовлены итоговый отчет и анализ о выполнении мероприятий по развитию дистанционного образования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4. Мероприятие «Поощрение лучших учите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едставлен отчет регионального оператора ГОУ ПВО «Академия социального управления» о выполнении мероприятий по выплате денежного поощрения учителям-победителям за 2010 год.</w:t>
      </w:r>
    </w:p>
    <w:p>
      <w:pPr>
        <w:pStyle w:val="Style15"/>
        <w:shd w:fill="FFFFFF" w:val="clear"/>
        <w:spacing w:lineRule="atLeast" w:line="252" w:before="75" w:after="75"/>
        <w:rPr/>
      </w:pPr>
      <w:r>
        <w:rPr>
          <w:rFonts w:cs="Tahoma" w:ascii="Tahoma" w:hAnsi="Tahoma"/>
          <w:color w:val="3B3B3B"/>
          <w:sz w:val="18"/>
          <w:szCs w:val="18"/>
        </w:rPr>
        <w:t>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далее Государственная программа) на территории Московской области осуществляется комплекс мероприятий, направленных на выполнение</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Развитие агропромышленного комплекса»</w:t>
      </w:r>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иняты 4 постановления Правительства Московской области о предоставления средств из федерального бюджета и бюджета Московской области, о внесении изменений в ДЦП Московской области «Развитие сельского хозяйства Московской области на период 2009-2012 годов», о заключении соглашения между Министерством финансов Российской Федерации и Правительством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Минсельхозпродом Московской области в декабре 2010 года заключено 8 соглашений с сельхозтоваропроизводителями Московской области на предоставление субсидий из бюджета Московской области на поддержку сельского хозяйства в 2010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по оперативной информации организациям АПК в отчетном периоде господдержка по всем направлениям составил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консолидированного бюджета Московской области – 26,3 млн. руб.;</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федерального бюджета – 91,6 млн. руб.,</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Федеральной целевой программы «Социальное развитие села до 2012 года» из федерального бюджета муниципальным образованиям Московской области перечислено 12,0 млн. рублей, из бюджета Московской области – 15,1 млн. руб.</w:t>
      </w:r>
    </w:p>
    <w:p>
      <w:pPr>
        <w:pStyle w:val="Style15"/>
        <w:shd w:fill="FFFFFF" w:val="clear"/>
        <w:spacing w:lineRule="atLeast" w:line="252" w:before="75" w:after="75"/>
        <w:rPr/>
      </w:pPr>
      <w:r>
        <w:rPr>
          <w:rFonts w:cs="Tahoma" w:ascii="Tahoma" w:hAnsi="Tahoma"/>
          <w:color w:val="3B3B3B"/>
          <w:sz w:val="18"/>
          <w:szCs w:val="18"/>
        </w:rPr>
        <w:t>Кроме того, в рамках реализации долгосрочной целевой программы Московской области «Развитие сельского хозяйства и продовольствия Московской области на период 2009-2010 годов» и в целях создания экономических и технологических условий устойчивого развития молочного животноводства из бюджета Московской области сельхозтоваропроизводителям в декабре 2010 года направлено 73,8 млн. руб.</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связи с неблагоприятными погодными условиями и частичной гибелью сельскохозяйственных культур в Московской области (более 40%) и в соответствии с постановлением Губернатора Московской области от 26.08.2010 № 110-ПГ «О мероприятиях по преодолению чрезвычайной ситуации в агропромышленном комплексе Московской области» сельхозтоваропроизводителям Московской области в отчетном периоде  выплачено из бюджета Московской области 75,5 млн. рублей и до конца года будет выплачено 52,6 млн. рублей за счет средств передаваемых из федерального бюджета бюджету Московской области.</w:t>
      </w:r>
    </w:p>
    <w:p>
      <w:pPr>
        <w:pStyle w:val="Style15"/>
        <w:shd w:fill="FFFFFF" w:val="clear"/>
        <w:spacing w:lineRule="atLeast" w:line="252" w:before="75" w:after="75"/>
        <w:rPr/>
      </w:pPr>
      <w:r>
        <w:rPr>
          <w:rFonts w:cs="Tahoma" w:ascii="Tahoma" w:hAnsi="Tahoma"/>
          <w:color w:val="3B3B3B"/>
          <w:sz w:val="18"/>
          <w:szCs w:val="18"/>
        </w:rPr>
        <w:t>На заседании рабочей группы по развитию животноводства и первичной переработке сельскохозяйственной продукции в Московской области принято решение о включении инвестиционного проекта сельскохозяйственного предприятия АПК «Непецино» Коломенского муниципального района по строительству молочного комплекса</w:t>
      </w:r>
      <w:r>
        <w:rPr>
          <w:rStyle w:val="Appleconvertedspace"/>
          <w:rFonts w:cs="Tahoma" w:ascii="Tahoma" w:hAnsi="Tahoma"/>
          <w:color w:val="3B3B3B"/>
          <w:sz w:val="18"/>
          <w:szCs w:val="18"/>
        </w:rPr>
        <w:t> </w:t>
      </w:r>
      <w:r>
        <w:rPr>
          <w:rFonts w:cs="Tahoma" w:ascii="Tahoma" w:hAnsi="Tahoma"/>
          <w:color w:val="3B3B3B"/>
          <w:sz w:val="18"/>
          <w:szCs w:val="18"/>
        </w:rPr>
        <w:br/>
        <w:t>на 1200 голов в перечень участников реализации Государственной программы в 2010 году для представления в Минсельхоз России.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ЗАО «Элинар-Бройлер» Комиссией по отбору инвестиционных проектов Минсельхоза России включен в перечень участников реализации  Государственной программы  на территории Московской области в 2010 году по направлению развитие птицеводческого комплекса с общей сметной стоимостью 230,0 млн. рублей. Объем привлеченных в 2010 году кредитных ресурсов составит 62,5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18 муниципальных образованиях Московской области  реализованы мероприятия Государственной программы  в части исполнения целевой программы Министерства сельского хозяйства Российской Федерации «Создание Единой системы информационного обеспечения агропромышленного комплекса России (2008-2010 годы)» в соответствии с подписанными Соглашениями между Министерством сельского хозяйства и продовольствия Московской области и администрациями муниципальных районов (городских округов)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6 декабря 2010 года состоялось заседание рабочей группы по развитию сельских территорий по выполнению плана газификации сельских территорий в 2010 году.</w:t>
      </w:r>
    </w:p>
    <w:p>
      <w:pPr>
        <w:pStyle w:val="Style15"/>
        <w:shd w:fill="FFFFFF" w:val="clear"/>
        <w:spacing w:lineRule="atLeast" w:line="252" w:before="75" w:after="75"/>
        <w:rPr/>
      </w:pPr>
      <w:r>
        <w:rPr>
          <w:rFonts w:cs="Tahoma" w:ascii="Tahoma" w:hAnsi="Tahoma"/>
          <w:color w:val="3B3B3B"/>
          <w:sz w:val="18"/>
          <w:szCs w:val="18"/>
        </w:rPr>
        <w:t>01 и 02 декабря 2010 года проведено совещание - пропуск  руководителей органов управления АПК муниципальных образований по уточнению производственных программ развития отрасли растениеводства</w:t>
      </w:r>
      <w:r>
        <w:rPr>
          <w:rStyle w:val="Appleconvertedspace"/>
          <w:rFonts w:cs="Tahoma" w:ascii="Tahoma" w:hAnsi="Tahoma"/>
          <w:color w:val="3B3B3B"/>
          <w:sz w:val="18"/>
          <w:szCs w:val="18"/>
        </w:rPr>
        <w:t> </w:t>
      </w:r>
      <w:r>
        <w:rPr>
          <w:rFonts w:cs="Tahoma" w:ascii="Tahoma" w:hAnsi="Tahoma"/>
          <w:color w:val="3B3B3B"/>
          <w:sz w:val="18"/>
          <w:szCs w:val="18"/>
        </w:rPr>
        <w:br/>
        <w:t>в 2011 году.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03.12.2010 года проведено зональное семинар-совещание "Об итогах работы по реализации Государственной программы и задачах по увеличению производства продукции животноводства на 2011 год".         </w:t>
      </w:r>
    </w:p>
    <w:p>
      <w:pPr>
        <w:pStyle w:val="Style15"/>
        <w:shd w:fill="FFFFFF" w:val="clear"/>
        <w:spacing w:lineRule="atLeast" w:line="252" w:before="75" w:after="75"/>
        <w:rPr/>
      </w:pPr>
      <w:r>
        <w:rPr>
          <w:rFonts w:cs="Tahoma" w:ascii="Tahoma" w:hAnsi="Tahoma"/>
          <w:color w:val="3B3B3B"/>
          <w:sz w:val="18"/>
          <w:szCs w:val="18"/>
        </w:rPr>
        <w:t>09.12.2010 года на территории Пушкинского муниципального района проведено совещание с участием представителей администраций муниципальных образований Московской области по организации ремонта сельскохозяйственной техники к проведению весенне-полевых работ</w:t>
      </w:r>
      <w:r>
        <w:rPr>
          <w:rStyle w:val="Appleconvertedspace"/>
          <w:rFonts w:cs="Tahoma" w:ascii="Tahoma" w:hAnsi="Tahoma"/>
          <w:color w:val="3B3B3B"/>
          <w:sz w:val="18"/>
          <w:szCs w:val="18"/>
        </w:rPr>
        <w:t> </w:t>
      </w:r>
      <w:r>
        <w:rPr>
          <w:rFonts w:cs="Tahoma" w:ascii="Tahoma" w:hAnsi="Tahoma"/>
          <w:color w:val="3B3B3B"/>
          <w:sz w:val="18"/>
          <w:szCs w:val="18"/>
        </w:rPr>
        <w:br/>
        <w:t>2011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3.12.2010 года проведена Коллегия об итогах работы АПК Московской области в 2010 году и стратегии социально – экономического развития агропромышленного комплекса области до 2015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сайте Минсельхозпрода была размещена информация о выполнении сетевого графика реализации приоритетного национального проекта в рамках Государственной программы за ноябрь 2010 года, проекты постановлений Правительства Московской области.</w:t>
      </w:r>
    </w:p>
    <w:p>
      <w:pPr>
        <w:pStyle w:val="Style15"/>
        <w:shd w:fill="FFFFFF" w:val="clear"/>
        <w:spacing w:lineRule="atLeast" w:line="252" w:before="75" w:after="75"/>
        <w:rPr/>
      </w:pPr>
      <w:r>
        <w:rPr>
          <w:rFonts w:cs="Tahoma" w:ascii="Tahoma" w:hAnsi="Tahoma"/>
          <w:color w:val="3B3B3B"/>
          <w:sz w:val="18"/>
          <w:szCs w:val="18"/>
        </w:rPr>
        <w:t>В декабре 2010 года в целях обеспечения реализации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Доступное и комфортное жильё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обеспечения жильём молодых семей подготовлены и направлены в Министерство регионального развития Российской Федерации отчёты за ноябрь 2010 года о реализации подпрограммы по спискам 2008, 2009 и 2010 го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22.12.2010 свидетельства получили:</w:t>
      </w:r>
    </w:p>
    <w:p>
      <w:pPr>
        <w:pStyle w:val="Style15"/>
        <w:shd w:fill="FFFFFF" w:val="clear"/>
        <w:spacing w:lineRule="atLeast" w:line="252" w:before="75" w:after="75"/>
        <w:rPr/>
      </w:pPr>
      <w:r>
        <w:rPr>
          <w:rFonts w:cs="Tahoma" w:ascii="Tahoma" w:hAnsi="Tahoma"/>
          <w:color w:val="3B3B3B"/>
          <w:sz w:val="18"/>
          <w:szCs w:val="18"/>
        </w:rPr>
        <w:t>- по спискам 2008 года – 195 молодых семей, из них оплачено</w:t>
      </w:r>
      <w:r>
        <w:rPr>
          <w:rStyle w:val="Appleconvertedspace"/>
          <w:rFonts w:cs="Tahoma" w:ascii="Tahoma" w:hAnsi="Tahoma"/>
          <w:color w:val="3B3B3B"/>
          <w:sz w:val="18"/>
          <w:szCs w:val="18"/>
        </w:rPr>
        <w:t> </w:t>
      </w:r>
      <w:r>
        <w:rPr>
          <w:rFonts w:cs="Tahoma" w:ascii="Tahoma" w:hAnsi="Tahoma"/>
          <w:color w:val="3B3B3B"/>
          <w:sz w:val="18"/>
          <w:szCs w:val="18"/>
        </w:rPr>
        <w:br/>
        <w:t>193 свидетельства;</w:t>
      </w:r>
    </w:p>
    <w:p>
      <w:pPr>
        <w:pStyle w:val="Style15"/>
        <w:shd w:fill="FFFFFF" w:val="clear"/>
        <w:spacing w:lineRule="atLeast" w:line="252" w:before="75" w:after="75"/>
        <w:rPr/>
      </w:pPr>
      <w:r>
        <w:rPr>
          <w:rFonts w:cs="Tahoma" w:ascii="Tahoma" w:hAnsi="Tahoma"/>
          <w:color w:val="3B3B3B"/>
          <w:sz w:val="18"/>
          <w:szCs w:val="18"/>
        </w:rPr>
        <w:t>- по спискам 2009 года – 53 молодые семьи, из них оплачено</w:t>
      </w:r>
      <w:r>
        <w:rPr>
          <w:rStyle w:val="Appleconvertedspace"/>
          <w:rFonts w:cs="Tahoma" w:ascii="Tahoma" w:hAnsi="Tahoma"/>
          <w:color w:val="3B3B3B"/>
          <w:sz w:val="18"/>
          <w:szCs w:val="18"/>
        </w:rPr>
        <w:t> </w:t>
      </w:r>
      <w:r>
        <w:rPr>
          <w:rFonts w:cs="Tahoma" w:ascii="Tahoma" w:hAnsi="Tahoma"/>
          <w:color w:val="3B3B3B"/>
          <w:sz w:val="18"/>
          <w:szCs w:val="18"/>
        </w:rPr>
        <w:br/>
        <w:t>50 свидетельств;</w:t>
      </w:r>
    </w:p>
    <w:p>
      <w:pPr>
        <w:pStyle w:val="Style15"/>
        <w:shd w:fill="FFFFFF" w:val="clear"/>
        <w:spacing w:lineRule="atLeast" w:line="252" w:before="75" w:after="75"/>
        <w:rPr/>
      </w:pPr>
      <w:r>
        <w:rPr>
          <w:rFonts w:cs="Tahoma" w:ascii="Tahoma" w:hAnsi="Tahoma"/>
          <w:color w:val="3B3B3B"/>
          <w:sz w:val="18"/>
          <w:szCs w:val="18"/>
        </w:rPr>
        <w:t>- по спискам 2010 года – 51 молодая семья, из них оплачено</w:t>
      </w:r>
      <w:r>
        <w:rPr>
          <w:rStyle w:val="Appleconvertedspace"/>
          <w:rFonts w:cs="Tahoma" w:ascii="Tahoma" w:hAnsi="Tahoma"/>
          <w:color w:val="3B3B3B"/>
          <w:sz w:val="18"/>
          <w:szCs w:val="18"/>
        </w:rPr>
        <w:t> </w:t>
      </w:r>
      <w:r>
        <w:rPr>
          <w:rFonts w:cs="Tahoma" w:ascii="Tahoma" w:hAnsi="Tahoma"/>
          <w:color w:val="3B3B3B"/>
          <w:sz w:val="18"/>
          <w:szCs w:val="18"/>
        </w:rPr>
        <w:br/>
        <w:t>2 свидетельств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я субсидий на приобретение жилья гражданам, перед которыми имеются обязательства Российской Федерации по обеспечению их жильём, осуществлялся сбор отчётной информации о выданных жилищных сертификатах, проводилась работа по разъяснению положений действующего законодательства при решении вопросов, возникающих в процессе реализации подпрограммы. Информация о ходе реализации этой подпрограммы размещалась на сайте Минмособлстроя.</w:t>
      </w:r>
    </w:p>
    <w:p>
      <w:pPr>
        <w:pStyle w:val="Style15"/>
        <w:shd w:fill="FFFFFF" w:val="clear"/>
        <w:spacing w:lineRule="atLeast" w:line="252" w:before="75" w:after="75"/>
        <w:rPr/>
      </w:pPr>
      <w:r>
        <w:rPr>
          <w:rFonts w:cs="Tahoma" w:ascii="Tahoma" w:hAnsi="Tahoma"/>
          <w:color w:val="3B3B3B"/>
          <w:sz w:val="18"/>
          <w:szCs w:val="18"/>
        </w:rPr>
        <w:t>По оперативной информации в декабре 2010 года выдано</w:t>
      </w:r>
      <w:r>
        <w:rPr>
          <w:rStyle w:val="Appleconvertedspace"/>
          <w:rFonts w:cs="Tahoma" w:ascii="Tahoma" w:hAnsi="Tahoma"/>
          <w:color w:val="3B3B3B"/>
          <w:sz w:val="18"/>
          <w:szCs w:val="18"/>
        </w:rPr>
        <w:t> </w:t>
      </w:r>
      <w:r>
        <w:rPr>
          <w:rFonts w:cs="Tahoma" w:ascii="Tahoma" w:hAnsi="Tahoma"/>
          <w:color w:val="3B3B3B"/>
          <w:sz w:val="18"/>
          <w:szCs w:val="18"/>
        </w:rPr>
        <w:br/>
        <w:t>5 государственных жилищных сертификатов гражданам, перед которыми имеются обязательства Российской Федерации по обеспечению их жильём, на сумму 8,0 млн.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сфере выполнения государственных обязательств по обеспечению жильём ветеранов и инвалидов в Правительстве Московской области проводятся еженедельные совещания рабочей группы по вопросу реализации на территории Московской области Указа Президента Российской Федерации от 07.05.2008 № 714 «Об  обеспечении жильем ветеранов Великой Отечественной войны 1941-1945 гг.».</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формирован и утверждён сводный список ветеранов, вставших на учет в качестве нуждающихся в улучшении жилищных условий после 1 марта 2005 года, в составе которого - 895 очередников. По состоянию на 22.12.2010 года жильём обеспечены 753 ветерана ВОВ, 28 ветеранов сняты с учёта. Формируется новый список ветеранов ВОВ для обеспечения жильём за счёт федеральных субвенций в 2011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Модернизация объектов коммунальной инфраструктуры и привлечение частных инвестиций» в муниципальных образованиях Московской области, участвующих в реализации подпрограммы, проводится работа по организации использования средств федерального бюдже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связи с вводом в эксплуатацию объекта «Реконструкция КНС № 1 с напорными коллекторами, мкр. Павшино, Красногорского муниципального района, Московская область» продолжается оформление документов по вв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Увеличение объёмов ипотечного жилищного кредитования» на территории Московской области проводилась выдача ипотечных кредитов (займов). По данным Центробанка РФ на территории Московской области по состоянию на 01.11.2010 года физическим лицам выдано ипотечных жилищных кредитов на сумму 87,4 млрд.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Ход реализации в Московской области приоритетного национального проекта «Доступное и комфортное жильё – гражданам России» систематически освещался на сайте Минмособлстроя. В декабре 2010 года размещались статьи, фотографии и видеосюжеты по вопросам реализации приоритетного национального проекта в Московской области.</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38:00Z</dcterms:created>
  <dc:creator>Ais_User_16</dc:creator>
  <dc:description/>
  <cp:keywords/>
  <dc:language>en-US</dc:language>
  <cp:lastModifiedBy>Ais_User_16</cp:lastModifiedBy>
  <dcterms:modified xsi:type="dcterms:W3CDTF">2014-05-12T07:38: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