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2" w:before="75" w:after="75"/>
        <w:jc w:val="center"/>
        <w:rPr>
          <w:rFonts w:ascii="Tahoma" w:hAnsi="Tahoma" w:cs="Tahoma"/>
          <w:color w:val="3B3B3B"/>
          <w:sz w:val="18"/>
          <w:szCs w:val="18"/>
        </w:rPr>
      </w:pPr>
      <w:r>
        <w:rPr>
          <w:rStyle w:val="StrongEmphasis"/>
          <w:rFonts w:cs="Tahoma" w:ascii="Tahoma" w:hAnsi="Tahoma"/>
          <w:color w:val="3B3B3B"/>
          <w:sz w:val="18"/>
          <w:szCs w:val="18"/>
        </w:rPr>
        <w:t>Ход реализации приоритетных национальных проектов на территории Московской области за январь 2011 года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отчетном периоде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t>все мероприятия, предусмотренные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приоритетным национальным проектом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«Здоровье»</w:t>
      </w:r>
      <w:r>
        <w:rPr>
          <w:rFonts w:cs="Tahoma" w:ascii="Tahoma" w:hAnsi="Tahoma"/>
          <w:color w:val="3B3B3B"/>
          <w:sz w:val="18"/>
          <w:szCs w:val="18"/>
        </w:rPr>
        <w:t>, в Московской области реализуются при отсутствии Сетевого графика реализации мероприятий приоритетного национального проекта, который не поступил из Минздравсоцразвития России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рамках мероприятий, направленных на формирование здорового образа жизни у граждан, включая сокращение алкоголя и табака, функционирует 25 Центров здоровья для взрослых, а также оснащены 8 детских Центров здоровья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отчетном периоде не установлены плановые показатели по подготовке врачей по программе "Формирование здорового образа жизни", а также по проведению дополнительной диспансеризации работающим гражданам. Проводятся подготовительные работы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Денежные выплаты медицинскому персоналу участковой службы и медицинскому персоналу фельдшерско-акушерских пунктов и скорой медицинской помощи будут осуществлены в феврале. Проводятся необходимые расчеты.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плановом порядке осуществляются вакцинация населения, а также профилактические обследования на ВИЧ-инфекцию, гепатиты В и С. Проведено 83,6 тыс. обследований, лечение проводится 3 893 больным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br/>
        <w:t>ВИЧ-инфекцией, из которых 51 пациенту начато лечение в январе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За январь 2011 года из Московского областного регионального отделения Фонда социального страхования Российской Федерации не поступали данные по оплате услуг медицинской помощи, оказанной женщинам в период беременности, в период родов и в послеродовой период, в связи с продолжающимся проведением расчетов за 2010 год.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январе обследовано 4,4 тыс. новорожденных, выявлено 3 ребенка с наследственными заболеваниями. Аудиологический скрининг проведен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br/>
        <w:t>3,4 тыс. новорожденным. Нарушение слуха выявлено у 79 детей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медицинские учреждения для получения высокотехнологичной медицинской помощи направлено 4,7 тыс. человек. Получено подтверждений о выполнении высокотехнологичной медицинской помощи на 92 пациентов. В листе ожидания находится 957 человек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Осуществлялись выступления и публикации в СМИ областного и муниципальных уровней о реализации приоритетного национального проекта «Здоровье» и ведется мониторинг хода реализации приоритетного национального проекта в сфере здравоохранения.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  <w:u w:val="single"/>
        </w:rPr>
        <w:t> 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Московской области за отчетный период проводилась работа по реализации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приоритетного национального проекта «Образование»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t>по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br/>
        <w:t>4-ем мероприятиям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1) Денежное вознаграждение за классное руководство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Разрабатывается федеральная и региональная нормативная правовая база, регламентируется выплату вознаграждения за выполнение функций классного руководителя педагогическим работникам государственных образовательных учреждений Московской области и муниципальных образовательных учреждений в Московской области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2) Поддержка талантливой молодежи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Начался региональный этап Всероссийской предметной олимпиады школьников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рамках областного фестиваля детского и юношеского художественного и технического творчества «Юные таланты Московии», посвященного 70-летию битвы под Москвой и 50-летию полёта в космос Ю.А. Гагарина проведены следующие областные мероприятия, по итогам которых присуждаются премии талантливой молодеж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 w:before="75" w:after="0"/>
        <w:ind w:left="450" w:hanging="360"/>
        <w:rPr>
          <w:rFonts w:ascii="Tahoma" w:hAnsi="Tahoma" w:cs="Tahoma"/>
          <w:color w:val="575757"/>
          <w:sz w:val="18"/>
          <w:szCs w:val="18"/>
        </w:rPr>
      </w:pPr>
      <w:r>
        <w:rPr>
          <w:rFonts w:cs="Tahoma" w:ascii="Tahoma" w:hAnsi="Tahoma"/>
          <w:color w:val="575757"/>
          <w:sz w:val="18"/>
          <w:szCs w:val="18"/>
        </w:rPr>
        <w:t>первенство Московской области по судомоделированию в классах радиоуправляемых моделей в закрытом бассейн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 w:before="75" w:after="0"/>
        <w:ind w:left="450" w:hanging="360"/>
        <w:rPr>
          <w:rFonts w:ascii="Tahoma" w:hAnsi="Tahoma" w:cs="Tahoma"/>
          <w:color w:val="575757"/>
          <w:sz w:val="18"/>
          <w:szCs w:val="18"/>
        </w:rPr>
      </w:pPr>
      <w:r>
        <w:rPr>
          <w:rFonts w:cs="Tahoma" w:ascii="Tahoma" w:hAnsi="Tahoma"/>
          <w:color w:val="575757"/>
          <w:sz w:val="18"/>
          <w:szCs w:val="18"/>
        </w:rPr>
        <w:t>областной конкурс оркестров и ансамблей народных инструмент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 w:before="75" w:after="0"/>
        <w:ind w:left="450" w:hanging="360"/>
        <w:rPr>
          <w:rFonts w:ascii="Tahoma" w:hAnsi="Tahoma" w:cs="Tahoma"/>
          <w:color w:val="575757"/>
          <w:sz w:val="18"/>
          <w:szCs w:val="18"/>
        </w:rPr>
      </w:pPr>
      <w:r>
        <w:rPr>
          <w:rFonts w:cs="Tahoma" w:ascii="Tahoma" w:hAnsi="Tahoma"/>
          <w:color w:val="575757"/>
          <w:sz w:val="18"/>
          <w:szCs w:val="18"/>
        </w:rPr>
        <w:t>областной конкурс фольклорных коллективов и ансамблей народной песн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 w:before="75" w:after="0"/>
        <w:ind w:left="450" w:hanging="360"/>
        <w:rPr>
          <w:rFonts w:ascii="Tahoma" w:hAnsi="Tahoma" w:cs="Tahoma"/>
          <w:color w:val="575757"/>
          <w:sz w:val="18"/>
          <w:szCs w:val="18"/>
        </w:rPr>
      </w:pPr>
      <w:r>
        <w:rPr>
          <w:rFonts w:cs="Tahoma" w:ascii="Tahoma" w:hAnsi="Tahoma"/>
          <w:color w:val="575757"/>
          <w:sz w:val="18"/>
          <w:szCs w:val="18"/>
        </w:rPr>
        <w:t>областная выставка-конкурс «Глиняная игрушка Подмосковья»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3) Развитие дистанционного образования детей-инвалидов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Разрабатывается федеральная и региональная нормативная правовая база, регламентирующая организацию дистанционного образования детей-инвалидов в 2011 году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4) Поощрение лучших учителей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Разрабатывается федеральная и региональная нормативная правовая база, регламентирующая проведение конкурсных процедур в Московской области в 2011 году.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8-2012 годы (далее Государственная программа) на территории Московской области осуществляется комплекс мероприятий, направленных на выполнение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приоритетного национального проекта «Развитие агропромышленного комплекса»</w:t>
      </w:r>
      <w:r>
        <w:rPr>
          <w:rFonts w:cs="Tahoma" w:ascii="Tahoma" w:hAnsi="Tahoma"/>
          <w:color w:val="3B3B3B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Разработан План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8-2012 годы на территории Московской области (сетевой график) на 2010 год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равительством Московской области заключено 2 Соглашения с Министерством сельского хозяйства Российской Федерации, определяющие порядок и условия предоставления субсидий из федерального бюджета бюджету Московской области на мероприятия Государственной программы и ФЦП «Социальное развитие села до 2012 года»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13 января 2011 года проведено заседание рабочей группы "Приоритетное развитие животноводства и первичной переработки сельскохозяйственной продукции" по рассмотрению инвестиционного проекта ООО "Нива" Серебряно-Прудского района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13 января 2011 года в министерстве сельского хозяйства и продовольствия Московской области состоялось совещание о реализации проекта ООО «СПФ Агро» по строительству свинокомплекса в Серебряно-Прудском муниципальном районе Московской области в 2011 году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26 января 2011 года проведена рабочая группа "По развитию сельских территорий" по вопросу газификации сельских территорий в 2011 году.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На сайте Минсельхозпрода была размещена информация об итогах работы агропромышленного комплекса в 2010 году, о поддержке отрасли молочного животноводства из бюджета Московской области в 2010 году, об участии АПК Московской области в международной выставке "Зеленая неделя - 2011" в г. Берлине (Германия), проект Распоряжения "О порядке заключения соглашений о предоставлении средств бюджета Московской области для проведения мероприятий в сфере сельского хозяйства в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br/>
        <w:t>2011 году".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В январе 2011 года в целях обеспечения реализации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b/>
          <w:bCs/>
          <w:color w:val="3B3B3B"/>
          <w:sz w:val="18"/>
          <w:szCs w:val="18"/>
        </w:rPr>
        <w:t>приоритетного национального проекта «Доступное и комфортное жильё – гражданам России»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t>проводилась следующая работа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о направлению обеспечения жильём молодых семей подготовлены и направлены в Министерство регионального развития Российской Федерации отчёты за январь 2010 года о реализации подпрограммы по спискам 2008, 2009 и 2010 годов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Были подведены итоги о проделанной работе за 2010 год. Молодым семьям выдано 48 свидетельств о праве на получение социальной выплаты на приобретение жилья или строительство индивидуального жилого дома по спискам 2010 года, в том числе 16 свидетельств на приобретение жилья за счет средств федерального бюджета, бюджета Московской области и местных бюджетов, и 32 свидетельства на приобретение жилья за счет средств бюджета Московской области и местных бюджетов (в первом квартале 2011 года дополнительно будет выдано 2 свидетельства о праве на получение соцвыплаты), а также 3 свидетельства под неиспользованные остатки средств федерального бюджета 2009 года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В сфере выполнения государственных обязательств по обеспечению жильём ветеранов и инвалидов в Правительстве Московской области по итогам 2010 года жильем обеспечены 841 ветеран ВОВ, 22 ветерана боевых действий, 84 инвалида, в том числе 8 семей, имеющих детей-инвалидов.</w:t>
      </w:r>
    </w:p>
    <w:p>
      <w:pPr>
        <w:pStyle w:val="Style15"/>
        <w:shd w:fill="FFFFFF" w:val="clear"/>
        <w:spacing w:lineRule="atLeast" w:line="252" w:before="75" w:after="75"/>
        <w:rPr/>
      </w:pPr>
      <w:r>
        <w:rPr>
          <w:rFonts w:cs="Tahoma" w:ascii="Tahoma" w:hAnsi="Tahoma"/>
          <w:color w:val="3B3B3B"/>
          <w:sz w:val="18"/>
          <w:szCs w:val="18"/>
        </w:rPr>
        <w:t>Сводный список ветеранов Великой Отечественной войны, вставших на учет в качестве нуждающихся в улучшении жилищных условий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br/>
        <w:t>после 01 марта 2005 года, в 2010 году включал 895 очередников, из них по состоянию на 01.01.2011 обеспечен жильем 841 ветеран ВОВ, 49 сняты с учета. В январе 2011 года, за счет субвенций 2010 года жилыми помещениями обеспечены еще 3 ветерана ВОВ, оставшихся 2 ветеранов ВОВ запланировано обеспечить жильем в 1 квартале 2011 года. Новый список ветеранов ВОВ в количестве 162 очередников, принятых в органах местного самоуправления на учет нуждающихся в жилых помещениях, находится на согласовании в Отделении пенсионного фонда Российской Федерации по</w:t>
      </w:r>
      <w:r>
        <w:rPr>
          <w:rStyle w:val="Appleconvertedspace"/>
          <w:rFonts w:cs="Tahoma" w:ascii="Tahoma" w:hAnsi="Tahoma"/>
          <w:color w:val="3B3B3B"/>
          <w:sz w:val="18"/>
          <w:szCs w:val="18"/>
        </w:rPr>
        <w:t> </w:t>
      </w:r>
      <w:r>
        <w:rPr>
          <w:rFonts w:cs="Tahoma" w:ascii="Tahoma" w:hAnsi="Tahoma"/>
          <w:color w:val="3B3B3B"/>
          <w:sz w:val="18"/>
          <w:szCs w:val="18"/>
        </w:rPr>
        <w:br/>
        <w:t>г. Москве и Московской области, для дальнейшего утверждения списка с целью обеспечения данных граждан жильем за счет федеральных субвенций в 2011 году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По направлению «Модернизация объектов коммунальной инфраструктуры и привлечение частных инвестиций» в муниципальных образованиях Московской области, участвующих в реализации подпрограммы, проводится работа по организации использования средств федерального бюджета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Министерством жилищно-коммунального хозяйства Московской области подготовлены и направлены на согласование проект постановления Правительства Московской области «О заключении в 2011 году соглашений о предоставлении субсидий из бюджета Московской области бюджетам муниципальных образований Московской области за счет неиспользованных остатков средств федерального бюджета, предоставленных бюджету Московской области в 2010 году на софинансирование объектов капитального строительства государственной собственности Московской области и (или) на предоставление соответствующих субсидий из бюджета Московской области бюджетам муниципальных образований Московской области на софинансирование объектов капитального строительства муниципальной собственности» и проекты соглашений, подлежащие заключению между Правительством Московской области и администрациями муниципальных образований: г.п. Воскресенск, Подольского, Можайского, Зарайского муниципальных районов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Информация размещалась на сайте Министерства жилищно-коммунального хозяйства Московской области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За отчетный период ввод мощностей по объектам не осуществлялся.</w:t>
      </w:r>
    </w:p>
    <w:p>
      <w:pPr>
        <w:pStyle w:val="Style15"/>
        <w:shd w:fill="FFFFFF" w:val="clear"/>
        <w:spacing w:lineRule="atLeast" w:line="252" w:before="75" w:after="75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Ход реализации в Московской области приоритетного национального проекта «Доступное и комфортное жильё – гражданам России» систематически освещался на сайте Минмособлстроя. В январе 2011 года размещались статьи, фотографии и видеосюжеты по вопросам реализации приоритетного национального проекта в Московской области.</w:t>
      </w:r>
    </w:p>
    <w:p>
      <w:pPr>
        <w:pStyle w:val="Normal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6:00Z</dcterms:created>
  <dc:creator>Ais_User_16</dc:creator>
  <dc:description/>
  <cp:keywords/>
  <dc:language>en-US</dc:language>
  <cp:lastModifiedBy>Ais_User_16</cp:lastModifiedBy>
  <dcterms:modified xsi:type="dcterms:W3CDTF">2014-05-12T07:36:00Z</dcterms:modified>
  <cp:revision>2</cp:revision>
  <dc:subject/>
  <dc:title>В рамках приоритетного национального проекта «Здоровье» в октябре отчетного года на территории Московской области реализовывались мероприятия в соответствии с утвержденным Минздравсоцразвития   России сетевым графиком на 2012 год</dc:title>
</cp:coreProperties>
</file>