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75" w:after="75"/>
        <w:rPr/>
      </w:pPr>
      <w:r>
        <w:rPr>
          <w:rFonts w:cs="Tahoma" w:ascii="Tahoma" w:hAnsi="Tahoma"/>
          <w:color w:val="3B3B3B"/>
          <w:sz w:val="18"/>
          <w:szCs w:val="18"/>
        </w:rPr>
        <w:t>В рамках приоритетного национального проекта</w:t>
      </w:r>
      <w:r>
        <w:rPr>
          <w:rStyle w:val="Appleconvertedspace"/>
          <w:rFonts w:cs="Tahoma" w:ascii="Tahoma" w:hAnsi="Tahoma"/>
          <w:b/>
          <w:bCs/>
          <w:color w:val="3B3B3B"/>
          <w:sz w:val="18"/>
          <w:szCs w:val="18"/>
        </w:rPr>
        <w:t> </w:t>
      </w:r>
      <w:r>
        <w:rPr>
          <w:rFonts w:cs="Tahoma" w:ascii="Tahoma" w:hAnsi="Tahoma"/>
          <w:b/>
          <w:bCs/>
          <w:color w:val="3B3B3B"/>
          <w:sz w:val="18"/>
          <w:szCs w:val="18"/>
        </w:rPr>
        <w:t>«Здоровье»</w:t>
      </w:r>
      <w:r>
        <w:rPr>
          <w:rStyle w:val="Appleconvertedspace"/>
          <w:rFonts w:cs="Tahoma" w:ascii="Tahoma" w:hAnsi="Tahoma"/>
          <w:color w:val="3B3B3B"/>
          <w:sz w:val="18"/>
          <w:szCs w:val="18"/>
        </w:rPr>
        <w:t> </w:t>
      </w:r>
      <w:r>
        <w:rPr>
          <w:rFonts w:cs="Tahoma" w:ascii="Tahoma" w:hAnsi="Tahoma"/>
          <w:color w:val="3B3B3B"/>
          <w:sz w:val="18"/>
          <w:szCs w:val="18"/>
        </w:rPr>
        <w:t>в отчетном периоде на территории Московской области реализовывались мероприятия по развитию первичной медицинской помощи, обеспечению населения высокотехнологичными медицинскими услугами, направленными на повышение их доступности, улучшение качества медицинского обслуживания, укрепление здоровья населения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бщая сумма средств, направленных на осуществление  денежных выплат медицинскому персоналу учреждений здравоохранения участковой службы за выполнение государственного задания по оказанию дополнительной медицинской помощи, за отчетный период 2010 года составила 488,5 млн. рублей, в том числе за счет средств консолидированного бюджета Московской области – 220,1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осуществление денежных выплат медицинскому персоналу фельдшерско-акушерских пунктов и скорой медицинской помощи муниципальных учреждений здравоохранения направлено 279,7 млн. рублей, в том числе за счет средств консолидированного бюджета Московской области – 186,4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плановом порядке осуществлялось проведение  профилактических обследований на ВИЧ-инфекцию, гепатиты В и С. В отчетном периоде обследовано 362 тысяч человек. Лечение проводится 3463 больным ВИЧ-инфекцией и 175 инфицированным вирусами гепатитов В и С.</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апреле поставлена вакцина против полиомиелита пероральная в количестве 35,1 тыс. доз на сумму 252,7 тыс. руб. Других поставок вакцин, антиретровирусных препаратов и диагностических средств не осуществлялось. Вакцинация, антиретровирусное лечение и соответствующие диагностические исследования осуществляются за счет переходящих остатков прошлого года, приобретенных за счет федерального и областного бюджет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Иммунопрофилактика населения проводилась в плановом порядке.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данным, полученным из ГУ Московского областного регионального отделения Фонда социального страхования Российской Федерации, в отчетном периоде выдано 29026 родовых сертификатов. Оплачено по талону № 1 в количестве 17403 штуки 52,2 млн. рублей, по талону № 2  в количестве 14881 штука 89,3 млн. рублей, по талону № 3-1 в количестве 14222 штуки на сумму 14,2 млн. рублей и по талону № 3-2 в количестве 12586 штук 12,5 млн. рублей. Общая сумма выплат составила 168,2 млн. руб.</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неонатальный скрининг проведен у 21,4 тысячи новорожденных. Наследственные заболевания выявлены у 17 детей. Аудиологический скрининг проведен у 13,9 тысячи новорожденных. Нарушение слуха выявлено у 361 ребенк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2010 года выдано 11,1 тыс. направлений для получения высокотехнологичной медицинской помощи в различных федеральных учреждениях здравоохранения. Получено 6,2 тыс. заключений о проведенном лечени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целях реализации мероприятий, направленных на формирование здорового образа жизни у граждан, включая сокращение потребления алкоголя и табака, из федерального бюджета предусмотрено выделение субсидии в размере 21,4 млн. рублей для оснащения центров здоровья. В Московской областной программе обязательного медицинского страхования на 2010 год предусмотрено финансирование первичной медико-санитарной помощи, предоставляемой в Центрах здоровья, в сумме 302 млн. рублей. На базе факультета усовершенствования врачей Московского областного научно-исследовательского клинического института им М.Ф. Владимирского подготовлено 45 медицинских работников по вопросам профилактики заболевани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егулярно осуществляются выступления и публикации в средствах массовой информации на областном и муниципальном уровнях о ходе реализации  приоритетного национального проекта «Здоровье». Проводится мониторинг хода реализации приоритетного национального проекта в сфере здравоохранения.</w:t>
      </w:r>
    </w:p>
    <w:p>
      <w:pPr>
        <w:pStyle w:val="Style15"/>
        <w:shd w:fill="FFFFFF" w:val="clear"/>
        <w:spacing w:lineRule="atLeast" w:line="252" w:before="75" w:after="75"/>
        <w:rPr/>
      </w:pPr>
      <w:r>
        <w:rPr>
          <w:rFonts w:cs="Tahoma" w:ascii="Tahoma" w:hAnsi="Tahoma"/>
          <w:color w:val="3B3B3B"/>
          <w:sz w:val="18"/>
          <w:szCs w:val="18"/>
        </w:rPr>
        <w:t>В Московской области за отчетный период проводилась работа по реализации комплекса мероприятий в рамках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Образование»</w:t>
      </w:r>
      <w:r>
        <w:rPr>
          <w:rStyle w:val="Appleconvertedspace"/>
          <w:rFonts w:cs="Tahoma" w:ascii="Tahoma" w:hAnsi="Tahoma"/>
          <w:b/>
          <w:bCs/>
          <w:color w:val="3B3B3B"/>
          <w:sz w:val="18"/>
          <w:szCs w:val="18"/>
        </w:rPr>
        <w:t> </w:t>
      </w:r>
      <w:r>
        <w:rPr>
          <w:rFonts w:cs="Tahoma" w:ascii="Tahoma" w:hAnsi="Tahoma"/>
          <w:color w:val="3B3B3B"/>
          <w:sz w:val="18"/>
          <w:szCs w:val="18"/>
        </w:rPr>
        <w:t>по 4-ем направлениям.</w:t>
      </w:r>
    </w:p>
    <w:p>
      <w:pPr>
        <w:pStyle w:val="Style15"/>
        <w:shd w:fill="FFFFFF" w:val="clear"/>
        <w:spacing w:lineRule="atLeast" w:line="252" w:before="75" w:after="75"/>
        <w:rPr/>
      </w:pPr>
      <w:r>
        <w:rPr>
          <w:rFonts w:cs="Tahoma" w:ascii="Tahoma" w:hAnsi="Tahoma"/>
          <w:color w:val="3B3B3B"/>
          <w:sz w:val="18"/>
          <w:szCs w:val="18"/>
        </w:rPr>
        <w:t>По направлению «Денежное вознаграждение за классное руководство»</w:t>
      </w:r>
      <w:r>
        <w:rPr>
          <w:rStyle w:val="Appleconvertedspace"/>
          <w:rFonts w:cs="Tahoma" w:ascii="Tahoma" w:hAnsi="Tahoma"/>
          <w:b/>
          <w:bCs/>
          <w:color w:val="3B3B3B"/>
          <w:sz w:val="18"/>
          <w:szCs w:val="18"/>
        </w:rPr>
        <w:t> </w:t>
      </w:r>
      <w:r>
        <w:rPr>
          <w:rFonts w:cs="Tahoma" w:ascii="Tahoma" w:hAnsi="Tahoma"/>
          <w:b/>
          <w:bCs/>
          <w:color w:val="3B3B3B"/>
          <w:sz w:val="18"/>
          <w:szCs w:val="18"/>
        </w:rPr>
        <w:t>у</w:t>
      </w:r>
      <w:r>
        <w:rPr>
          <w:rFonts w:cs="Tahoma" w:ascii="Tahoma" w:hAnsi="Tahoma"/>
          <w:color w:val="3B3B3B"/>
          <w:sz w:val="18"/>
          <w:szCs w:val="18"/>
        </w:rPr>
        <w:t>тверждено постановление Правительства Московской области от 21.04.2010 № 259/16 "О заключении в 2010 году Соглашения о предоставлении субсидии федерального бюджета бюджету Московской области на выплату вознаграждения за выполнение функций классного руководителя педагогическим работникам государственных образовательных учреждений и муниципальных образовательных учреждений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направления «Государственная поддержка талантливой молодежи» команда учащихся Московской области приняла участие во Всероссийской олимпиаде школьник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апреле 2010 года проведено совещание с руководителями областных учреждений дополнительного образования детей по вопросам проведения областных конкурсных мероприяти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областного фестиваля детского и юношеского художественного и технического творчества "Юные таланты Московии" проведены следующие областные мероприятия, по итогам которых присуждаются премии талантливой молодеж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областной конкурс юных пианистов и скрипач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областной конкурс театров моды «Подиум 2010»;</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выставка лучших работ учащихся по техническому творчеств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бластной конкурс-выставка творческих работ учащихся по радиоэлектронике и радиоконструированию.</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Развитие дистанционного образования детей-инвалидов» проведен мониторинг об организации дистанционного образования детей-инвалидов, обучающихся на дом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инистерство образования и науки Российской Федерации представлена информационная справка о ходе реализации направления «Развитие дистанционного образования детей-инвалидов» по состоянию на 01.01.2010 года.</w:t>
      </w:r>
    </w:p>
    <w:p>
      <w:pPr>
        <w:pStyle w:val="Style15"/>
        <w:shd w:fill="FFFFFF" w:val="clear"/>
        <w:spacing w:lineRule="atLeast" w:line="252" w:before="75" w:after="75"/>
        <w:rPr/>
      </w:pPr>
      <w:r>
        <w:rPr>
          <w:rFonts w:cs="Tahoma" w:ascii="Tahoma" w:hAnsi="Tahoma"/>
          <w:color w:val="3B3B3B"/>
          <w:sz w:val="18"/>
          <w:szCs w:val="18"/>
        </w:rPr>
        <w:t>По направлению «Поощрение лучших учителей» проводится</w:t>
      </w:r>
      <w:r>
        <w:rPr>
          <w:rFonts w:cs="Tahoma" w:ascii="Tahoma" w:hAnsi="Tahoma"/>
          <w:b/>
          <w:bCs/>
          <w:color w:val="3B3B3B"/>
          <w:sz w:val="18"/>
          <w:szCs w:val="18"/>
        </w:rPr>
        <w:t> </w:t>
      </w:r>
      <w:r>
        <w:rPr>
          <w:rFonts w:cs="Tahoma" w:ascii="Tahoma" w:hAnsi="Tahoma"/>
          <w:color w:val="3B3B3B"/>
          <w:sz w:val="18"/>
          <w:szCs w:val="18"/>
        </w:rPr>
        <w:t>с 01.04.2010 по 13.05.2010 конкурс среди лучших учителей Московской области в 2010 году. На экспертизу документы представили 226 педагогов системы образования Московской области.</w:t>
      </w:r>
    </w:p>
    <w:p>
      <w:pPr>
        <w:pStyle w:val="Style15"/>
        <w:shd w:fill="FFFFFF" w:val="clear"/>
        <w:spacing w:lineRule="atLeast" w:line="252" w:before="75" w:after="75"/>
        <w:rPr/>
      </w:pPr>
      <w:r>
        <w:rPr>
          <w:rFonts w:cs="Tahoma" w:ascii="Tahoma" w:hAnsi="Tahoma"/>
          <w:color w:val="3B3B3B"/>
          <w:sz w:val="18"/>
          <w:szCs w:val="18"/>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реализуется комплекс мероприятий, направленных на выполнение приоритетного национального проекта</w:t>
      </w:r>
      <w:r>
        <w:rPr>
          <w:rStyle w:val="Appleconvertedspace"/>
          <w:rFonts w:cs="Tahoma" w:ascii="Tahoma" w:hAnsi="Tahoma"/>
          <w:b/>
          <w:bCs/>
          <w:color w:val="3B3B3B"/>
          <w:sz w:val="18"/>
          <w:szCs w:val="18"/>
        </w:rPr>
        <w:t> </w:t>
      </w:r>
      <w:r>
        <w:rPr>
          <w:rFonts w:cs="Tahoma" w:ascii="Tahoma" w:hAnsi="Tahoma"/>
          <w:b/>
          <w:bCs/>
          <w:color w:val="3B3B3B"/>
          <w:sz w:val="18"/>
          <w:szCs w:val="18"/>
        </w:rPr>
        <w:t>«Развитие агропромышленного комплекса»</w:t>
      </w:r>
      <w:r>
        <w:rPr>
          <w:rFonts w:cs="Tahoma" w:ascii="Tahoma" w:hAnsi="Tahoma"/>
          <w:color w:val="3B3B3B"/>
          <w:sz w:val="18"/>
          <w:szCs w:val="18"/>
        </w:rPr>
        <w:t>.</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азработан План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сетевой график) на 2010 год.</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авительством Московской области заключено два Соглашения с Министерством сельского хозяйства Российской Федерации, определяющие порядок и условия предоставления субсидий из федерального бюджета бюджету Московской области на мероприятия Государственной программы.</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и заключенных соглашений предусматривается плановое финансирование из федерального бюджета в размере 1245,2 млн. рублей и из бюджета Московской области – 727,6 млн. рублей.</w:t>
      </w:r>
    </w:p>
    <w:p>
      <w:pPr>
        <w:pStyle w:val="Style15"/>
        <w:shd w:fill="FFFFFF" w:val="clear"/>
        <w:spacing w:lineRule="atLeast" w:line="252" w:before="75" w:after="75"/>
        <w:rPr/>
      </w:pPr>
      <w:r>
        <w:rPr>
          <w:rFonts w:cs="Tahoma" w:ascii="Tahoma" w:hAnsi="Tahoma"/>
          <w:color w:val="3B3B3B"/>
          <w:sz w:val="18"/>
          <w:szCs w:val="18"/>
        </w:rPr>
        <w:t>Распоряжением Министерства сельского хозяйства и продовольствия Московской области от 15.03.2010 г. № 22 утвержден Порядок представления и рассмотрения заявок, а также подписания соглашений на предоставление субсидий из бюджета Московской области на поддержку сельского хозяйства в 2010 году. Сельхозпроизводителями подано 160 заявлений на подписание соглашений, в том числе 8 заявлений от глав крестьянских (фермерских) хозяйств. На отчетную дату заключено 54 соглашени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по направлению «Устойчивое развитие сельских территорий» и в соответствии с заключенным соглашением в 2010 году планируется ввести (приобрести) 13,5 тыс. кв. м жилья для граждан, проживающих в сельской местности, в том числе для молодых семей и молодых специалистов – 8,6 тыс. кв.м., финансирование предусматривается из федерального бюджета 121,6 млн. рублей, из бюджета Московской области – 137,1 млн. рублей. Финансирование по этому направлению будет осуществляться после заключения договоров с муниципальными образованиями Московской области. По направлению газификация сельских населенных пунктов объем финансирования из федерального бюджета составит 18,4 млн. рублей, из бюджета Московской области – 42,0 млн. рублей.</w:t>
      </w:r>
    </w:p>
    <w:p>
      <w:pPr>
        <w:pStyle w:val="Style15"/>
        <w:shd w:fill="FFFFFF" w:val="clear"/>
        <w:spacing w:lineRule="atLeast" w:line="252" w:before="75" w:after="75"/>
        <w:rPr/>
      </w:pPr>
      <w:r>
        <w:rPr>
          <w:rFonts w:cs="Tahoma" w:ascii="Tahoma" w:hAnsi="Tahoma"/>
          <w:color w:val="3B3B3B"/>
          <w:sz w:val="18"/>
          <w:szCs w:val="18"/>
        </w:rPr>
        <w:t>Минсельхозпродом Московской области направлена информация в Минсельхоз России по 12 инвестиционным проектам на общую сумму кредита в 4,2 млрд. рублей, в том числе сумма кредита 2010 года - в размере 3,2 млрд. рублей. Объем субсидий из федерального бюджета по инвестиционным кредитам 2010 года будет определен после отбора инвестиционных проектов Комиссией Министерства сельского хозяйства Российской Федерации. В настоящее время Комиссией отобран инвестиционный проект ЗАО «Моссельпром» по строительству цеха глубокой переработки на сумму инвестиционного кредита в размере</w:t>
      </w:r>
      <w:r>
        <w:rPr>
          <w:rStyle w:val="Appleconvertedspace"/>
          <w:rFonts w:cs="Tahoma" w:ascii="Tahoma" w:hAnsi="Tahoma"/>
          <w:color w:val="3B3B3B"/>
          <w:sz w:val="18"/>
          <w:szCs w:val="18"/>
        </w:rPr>
        <w:t> </w:t>
      </w:r>
      <w:r>
        <w:rPr>
          <w:rFonts w:cs="Tahoma" w:ascii="Tahoma" w:hAnsi="Tahoma"/>
          <w:color w:val="3B3B3B"/>
          <w:sz w:val="18"/>
          <w:szCs w:val="18"/>
        </w:rPr>
        <w:br/>
        <w:t>301,8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информации кредитных учреждений предприятиями и организациями агропромышленного комплекса, крестьянскими (фермерскими) хозяйствами, сельскохозяйственным потребительскими кооперативами, личными подсобными хозяйствами получено 855,0 млн. рублей кредитных средств (займов).</w:t>
      </w:r>
    </w:p>
    <w:p>
      <w:pPr>
        <w:pStyle w:val="Style15"/>
        <w:shd w:fill="FFFFFF" w:val="clear"/>
        <w:spacing w:lineRule="atLeast" w:line="252" w:before="75" w:after="75"/>
        <w:rPr/>
      </w:pPr>
      <w:r>
        <w:rPr>
          <w:rFonts w:cs="Tahoma" w:ascii="Tahoma" w:hAnsi="Tahoma"/>
          <w:color w:val="3B3B3B"/>
          <w:sz w:val="18"/>
          <w:szCs w:val="18"/>
        </w:rPr>
        <w:t>В марте 2010 года состоялось заседание Координационного совета по реализации мероприятий государственной программы по вопросу</w:t>
      </w:r>
      <w:r>
        <w:rPr>
          <w:rStyle w:val="Appleconvertedspace"/>
          <w:rFonts w:cs="Tahoma" w:ascii="Tahoma" w:hAnsi="Tahoma"/>
          <w:color w:val="3B3B3B"/>
          <w:sz w:val="18"/>
          <w:szCs w:val="18"/>
        </w:rPr>
        <w:t> </w:t>
      </w:r>
      <w:r>
        <w:rPr>
          <w:rFonts w:cs="Tahoma" w:ascii="Tahoma" w:hAnsi="Tahoma"/>
          <w:color w:val="3B3B3B"/>
          <w:sz w:val="18"/>
          <w:szCs w:val="18"/>
        </w:rPr>
        <w:br/>
        <w:t>«О технической и технологической модернизации сельского хозяйства Московской области в рамках реализации Государственной программы».</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ый период на заседании коллегии Минсельхозпрода Московской области были рассмотрены вопросы финансирования в сфере АПК Московской области и создания единой системы государственного информационного обеспечени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сайте Минсельхозпрода размещалась информация о реализации Государственной программы в 2010 году.</w:t>
      </w:r>
    </w:p>
    <w:p>
      <w:pPr>
        <w:pStyle w:val="Style15"/>
        <w:shd w:fill="FFFFFF" w:val="clear"/>
        <w:spacing w:lineRule="atLeast" w:line="252" w:before="75" w:after="75"/>
        <w:rPr/>
      </w:pPr>
      <w:r>
        <w:rPr>
          <w:rFonts w:cs="Tahoma" w:ascii="Tahoma" w:hAnsi="Tahoma"/>
          <w:color w:val="3B3B3B"/>
          <w:sz w:val="18"/>
          <w:szCs w:val="18"/>
        </w:rPr>
        <w:t>В апреле 2010 года в целях обеспечения реализации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Доступное и комфортное жилье – гражданам России»</w:t>
      </w:r>
      <w:r>
        <w:rPr>
          <w:rStyle w:val="Appleconvertedspace"/>
          <w:rFonts w:cs="Tahoma" w:ascii="Tahoma" w:hAnsi="Tahoma"/>
          <w:color w:val="3B3B3B"/>
          <w:sz w:val="18"/>
          <w:szCs w:val="18"/>
        </w:rPr>
        <w:t> </w:t>
      </w:r>
      <w:r>
        <w:rPr>
          <w:rFonts w:cs="Tahoma" w:ascii="Tahoma" w:hAnsi="Tahoma"/>
          <w:color w:val="3B3B3B"/>
          <w:sz w:val="18"/>
          <w:szCs w:val="18"/>
        </w:rPr>
        <w:t>проводилась следующая рабо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обеспечения жильем молодых семей подготовлены и направлены в Министерство регионального развития Российской Федерации отчеты за март и за 1 квартал о реализации подпрограммы по спискам 2008 и 2009 го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01.04.2010 свидетельства получили:</w:t>
      </w:r>
    </w:p>
    <w:p>
      <w:pPr>
        <w:pStyle w:val="Style15"/>
        <w:shd w:fill="FFFFFF" w:val="clear"/>
        <w:spacing w:lineRule="atLeast" w:line="252" w:before="75" w:after="75"/>
        <w:rPr/>
      </w:pPr>
      <w:r>
        <w:rPr>
          <w:rFonts w:cs="Tahoma" w:ascii="Tahoma" w:hAnsi="Tahoma"/>
          <w:color w:val="3B3B3B"/>
          <w:sz w:val="18"/>
          <w:szCs w:val="18"/>
        </w:rPr>
        <w:t>- по спискам 2008 года – 194 молодые семьи, из них оплачено</w:t>
      </w:r>
      <w:r>
        <w:rPr>
          <w:rStyle w:val="Appleconvertedspace"/>
          <w:rFonts w:cs="Tahoma" w:ascii="Tahoma" w:hAnsi="Tahoma"/>
          <w:color w:val="3B3B3B"/>
          <w:sz w:val="18"/>
          <w:szCs w:val="18"/>
        </w:rPr>
        <w:t> </w:t>
      </w:r>
      <w:r>
        <w:rPr>
          <w:rFonts w:cs="Tahoma" w:ascii="Tahoma" w:hAnsi="Tahoma"/>
          <w:color w:val="3B3B3B"/>
          <w:sz w:val="18"/>
          <w:szCs w:val="18"/>
        </w:rPr>
        <w:br/>
        <w:t>179 свидетельств;</w:t>
      </w:r>
    </w:p>
    <w:p>
      <w:pPr>
        <w:pStyle w:val="Style15"/>
        <w:shd w:fill="FFFFFF" w:val="clear"/>
        <w:spacing w:lineRule="atLeast" w:line="252" w:before="75" w:after="75"/>
        <w:rPr/>
      </w:pPr>
      <w:r>
        <w:rPr>
          <w:rFonts w:cs="Tahoma" w:ascii="Tahoma" w:hAnsi="Tahoma"/>
          <w:color w:val="3B3B3B"/>
          <w:sz w:val="18"/>
          <w:szCs w:val="18"/>
        </w:rPr>
        <w:t>- по спискам 2009 года – 51 молодая семья, из них оплачено</w:t>
      </w:r>
      <w:r>
        <w:rPr>
          <w:rStyle w:val="Appleconvertedspace"/>
          <w:rFonts w:cs="Tahoma" w:ascii="Tahoma" w:hAnsi="Tahoma"/>
          <w:color w:val="3B3B3B"/>
          <w:sz w:val="18"/>
          <w:szCs w:val="18"/>
        </w:rPr>
        <w:t> </w:t>
      </w:r>
      <w:r>
        <w:rPr>
          <w:rFonts w:cs="Tahoma" w:ascii="Tahoma" w:hAnsi="Tahoma"/>
          <w:color w:val="3B3B3B"/>
          <w:sz w:val="18"/>
          <w:szCs w:val="18"/>
        </w:rPr>
        <w:br/>
        <w:t>13 свидетельст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вопросам предоставления субсидий на приобретение жилья гражданам, перед которыми имеются обязательства Российской Федерации по обеспечению их жильем, осуществлялся сбор отчетной информации о выданных жилищных сертификатах, проводилась работа по разъяснению положений действующего законодательства при решении вопросов, возникающих в процессе реализации подпрограммы. Информация о ходе реализации этой подпрограммы размещалась на сайте Минмособлстро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конец апреля 2010 года планируется выдача сертификатов гражданам данной категории.</w:t>
      </w:r>
    </w:p>
    <w:p>
      <w:pPr>
        <w:pStyle w:val="Style15"/>
        <w:shd w:fill="FFFFFF" w:val="clear"/>
        <w:spacing w:lineRule="atLeast" w:line="252" w:before="75" w:after="75"/>
        <w:rPr/>
      </w:pPr>
      <w:r>
        <w:rPr>
          <w:rFonts w:cs="Tahoma" w:ascii="Tahoma" w:hAnsi="Tahoma"/>
          <w:color w:val="3B3B3B"/>
          <w:sz w:val="18"/>
          <w:szCs w:val="18"/>
        </w:rPr>
        <w:t>В сфере выполнения государственных обязательств по обеспечению жильем ветеранов и инвалидов в Правительстве Московской области проводятся заседания рабочей группы по вопросу реализации на территории Московской области Указа Президента РФ от 07.05.2008 № 714</w:t>
      </w:r>
      <w:r>
        <w:rPr>
          <w:rStyle w:val="Appleconvertedspace"/>
          <w:rFonts w:cs="Tahoma" w:ascii="Tahoma" w:hAnsi="Tahoma"/>
          <w:color w:val="3B3B3B"/>
          <w:sz w:val="18"/>
          <w:szCs w:val="18"/>
        </w:rPr>
        <w:t> </w:t>
      </w:r>
      <w:r>
        <w:rPr>
          <w:rFonts w:cs="Tahoma" w:ascii="Tahoma" w:hAnsi="Tahoma"/>
          <w:color w:val="3B3B3B"/>
          <w:sz w:val="18"/>
          <w:szCs w:val="18"/>
        </w:rPr>
        <w:br/>
        <w:t>«Об обеспечении жильем ветеранов Великой Отечественной войны</w:t>
      </w:r>
      <w:r>
        <w:rPr>
          <w:rStyle w:val="Appleconvertedspace"/>
          <w:rFonts w:cs="Tahoma" w:ascii="Tahoma" w:hAnsi="Tahoma"/>
          <w:color w:val="3B3B3B"/>
          <w:sz w:val="18"/>
          <w:szCs w:val="18"/>
        </w:rPr>
        <w:t> </w:t>
      </w:r>
      <w:r>
        <w:rPr>
          <w:rFonts w:cs="Tahoma" w:ascii="Tahoma" w:hAnsi="Tahoma"/>
          <w:color w:val="3B3B3B"/>
          <w:sz w:val="18"/>
          <w:szCs w:val="18"/>
        </w:rPr>
        <w:br/>
        <w:t>1941-1945 гг.».</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формирован сводный список ветеранов, вставших на учет в качестве нуждающихся в улучшении жилищных условий после 01 марта 2005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20 апреля 2010 года предварительное количество ветеранов и инвалидов Великой Отечественной войны, членов семей погибших (умерших) участников и инвалидов Великой Отечественной войны, вставших на учет в качестве нуждающихся в улучшении жилищных условий после 01 марта 2005 года, составило 384 человека. На основании данных, поступающих от муниципальных образований Московской области, ведется постоянная корректировка сводного списк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09.04.2010 Губернатором Московской области подписан Закон Московской области № 35/2010-ОЗ о внесении изменений в Закон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Модернизация объектов коммунальной инфраструктуры и привлечение частных инвестиций» в соответствии с принятым постановлением Правительства Московской области от 30.03.2010 № 180/14 «О заключении соглашения о предоставлении в 2010 году субсидии из федерального бюджета бюджету Московской области на софинансирование расходных обязательств субъекта Российской Федерации (муниципальных образований) по реализации мероприятий подпрограммы «Модернизация объектов коммунальной инфраструктуры» федеральной целевой программы «Жилище» на 2002-2010 годы» было подписано соответствующее Соглашение, которое вместе с документацией (необходимой для его заключения) 31 марта 2010 года было направлено в Министерство регионального развития Российской Федерации.</w:t>
      </w:r>
    </w:p>
    <w:p>
      <w:pPr>
        <w:pStyle w:val="Style15"/>
        <w:shd w:fill="FFFFFF" w:val="clear"/>
        <w:spacing w:lineRule="atLeast" w:line="252" w:before="75" w:after="75"/>
        <w:rPr/>
      </w:pPr>
      <w:r>
        <w:rPr>
          <w:rFonts w:cs="Tahoma" w:ascii="Tahoma" w:hAnsi="Tahoma"/>
          <w:color w:val="3B3B3B"/>
          <w:sz w:val="18"/>
          <w:szCs w:val="18"/>
        </w:rPr>
        <w:t>По направлению «Увеличение объемов ипотечного жилищного кредитования» на территории Московской области проводилась выдача ипотечных кредитов (займов). В рамках реализации Программы Правительства Московской области «Развитие системы ипотечного жилищного кредитования на 2005-2010 годы» в марте 2010 года выдан</w:t>
      </w:r>
      <w:r>
        <w:rPr>
          <w:rStyle w:val="Appleconvertedspace"/>
          <w:rFonts w:cs="Tahoma" w:ascii="Tahoma" w:hAnsi="Tahoma"/>
          <w:color w:val="3B3B3B"/>
          <w:sz w:val="18"/>
          <w:szCs w:val="18"/>
        </w:rPr>
        <w:t> </w:t>
      </w:r>
      <w:r>
        <w:rPr>
          <w:rFonts w:cs="Tahoma" w:ascii="Tahoma" w:hAnsi="Tahoma"/>
          <w:color w:val="3B3B3B"/>
          <w:sz w:val="18"/>
          <w:szCs w:val="18"/>
        </w:rPr>
        <w:br/>
        <w:t>71 ипотечный кредит (займ) на приобретение жилья на сумму 112,4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Ход реализации в Московской области приоритетного национального проекта «Доступное и комфортное жилье – гражданам России» систематически освещался на сайте Минмособлстроя. В апреле 2010 года размещались статьи, фотографии и видеосюжеты по вопросам реализации приоритетного национального проекта в Московской области.</w:t>
      </w:r>
    </w:p>
    <w:p>
      <w:pPr>
        <w:pStyle w:val="Normal"/>
        <w:rPr>
          <w:rFonts w:ascii="Tahoma" w:hAnsi="Tahoma" w:cs="Tahoma"/>
          <w:color w:val="3B3B3B"/>
          <w:sz w:val="18"/>
          <w:szCs w:val="18"/>
        </w:rPr>
      </w:pPr>
      <w:r>
        <w:rPr>
          <w:rFonts w:cs="Tahoma" w:ascii="Tahoma" w:hAnsi="Tahoma"/>
          <w:color w:val="3B3B3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Consplusnonformat">
    <w:name w:val="consplusnonformat"/>
    <w:basedOn w:val="Normal"/>
    <w:qFormat/>
    <w:pPr>
      <w:spacing w:before="280" w:after="280"/>
    </w:pPr>
    <w:rPr/>
  </w:style>
  <w:style w:type="paragraph" w:styleId="A0">
    <w:name w:val="a0"/>
    <w:basedOn w:val="Normal"/>
    <w:qFormat/>
    <w:pPr>
      <w:spacing w:before="280" w:after="280"/>
    </w:pPr>
    <w:rPr/>
  </w:style>
  <w:style w:type="paragraph" w:styleId="Default">
    <w:name w:val="default"/>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2:00Z</dcterms:created>
  <dc:creator>Ais_User_16</dc:creator>
  <dc:description/>
  <cp:keywords/>
  <dc:language>en-US</dc:language>
  <cp:lastModifiedBy>Ais_User_16</cp:lastModifiedBy>
  <dcterms:modified xsi:type="dcterms:W3CDTF">2014-05-12T07:42:00Z</dcterms:modified>
  <cp:revision>2</cp:revision>
  <dc:subject/>
  <dc:title>В рамках приоритетного национального проекта «Здоровье» в октябре отчетного года на территории Московской области реализовывались мероприятия в соответствии с утвержденным Минздравсоцразвития   России сетевым графиком на 2012 год</dc:title>
</cp:coreProperties>
</file>